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lang w:val="de-DE"/>
        </w:rPr>
      </w:pPr>
      <w:r>
        <w:rPr>
          <w:rFonts w:cs="Times New Roman" w:ascii="Times New Roman" w:hAnsi="Times New Roman"/>
          <w:sz w:val="22"/>
          <w:lang w:val="de-DE"/>
        </w:rPr>
        <w:t>“</w:t>
      </w:r>
      <w:r>
        <w:rPr>
          <w:rFonts w:cs="Times New Roman" w:ascii="Times New Roman" w:hAnsi="Times New Roman"/>
          <w:sz w:val="22"/>
          <w:lang w:val="de-DE"/>
        </w:rPr>
        <w:t>Unsterblich”</w:t>
      </w:r>
    </w:p>
    <w:p>
      <w:pPr>
        <w:pStyle w:val="Normal"/>
        <w:tabs>
          <w:tab w:val="clear" w:pos="708"/>
          <w:tab w:val="left" w:pos="720" w:leader="none"/>
        </w:tabs>
        <w:jc w:val="center"/>
        <w:rPr>
          <w:i/>
          <w:i/>
          <w:sz w:val="22"/>
        </w:rPr>
      </w:pPr>
      <w:r>
        <w:rPr>
          <w:i/>
          <w:sz w:val="22"/>
        </w:rPr>
        <w:t>von Ulf Patrick Oehmichen</w:t>
      </w:r>
    </w:p>
    <w:p>
      <w:pPr>
        <w:pStyle w:val="Normal"/>
        <w:tabs>
          <w:tab w:val="clear" w:pos="708"/>
          <w:tab w:val="left" w:pos="720" w:leader="none"/>
        </w:tabs>
        <w:jc w:val="center"/>
        <w:rPr>
          <w:i/>
          <w:i/>
          <w:sz w:val="22"/>
        </w:rPr>
      </w:pPr>
      <w:r>
        <w:rPr>
          <w:i/>
          <w:sz w:val="22"/>
        </w:rPr>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Um es gleich von vorneherein gesagt zu haben, ich bin kein besonders guter Erzähler ... mein Metier liegt eher in einem anderen Bereich, und zwar einem Bereich, dem jeder von euch Chummers zumindest einmal in seinem Leben schon einmal begegnet ist ... manchmal mehr und manchmal weniger erfreut ... Ganz recht, ich bin wenn auch nur zu einem geringen Anteil der verlängerte Arm des Gesetzes. Mann, ich höre euch ja schon bis hierher aufstöhnen ... beruhigt euch wieder, ich bin nicht hier um euch einen Vortrag über Moral und Verbrechen zu halten ... mein Ziel ist es vielmehr euch an einem nüchternen Beispiel, wie ich es selber erlebt habe, klarzumachen, daß wir alle doch bloß Marionetten sind (von wegen "No Strings Attached"). Berunruhigend, oder?? Was mich allerdings mehr noch als diese Tatsache bedrückt, ist das Gerücht, dessen Bedeutung mir erst durch meine eigenen Erfahrungen bewußt geworden ist, daß die einzige Chance die uns bleibt, jene ist, dieses Schicksal als solches zu akzeptieren und nur darauf zu achten, nicht zu viele von diesen Fäden aus der Hand zu geben und zu versuchen seines eigenen Glückes Schmied zu bleiben. Aber um euch das altkluge Gesülze eines Ex-Cops zu ersparen und um eurer Zeit Willen, werde ich versuche möglichst schnell zu dem Punkt zu gelangen, an dem selbst eingefleischte Runner noch etwas von den Geschehenissen der vergangenen Tage lernen können. Aber eins könnt ihr alle lernen: Als kluger Runner die Existenz der Fäden zu akzeptieren und sich mit den Konzernen mit dem entsprechenden Respekt auseinanderzusetzen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tabs>
          <w:tab w:val="clear" w:pos="708"/>
          <w:tab w:val="left" w:pos="720" w:leader="none"/>
        </w:tabs>
        <w:rPr/>
      </w:pPr>
      <w:r>
        <w:rPr>
          <w:rFonts w:cs="Lucida Sans;Lucida Sans Unicode" w:ascii="Lucida Sans;Lucida Sans Unicode" w:hAnsi="Lucida Sans;Lucida Sans Unicode"/>
          <w:sz w:val="22"/>
        </w:rPr>
        <w:t xml:space="preserve">Es war Samstag. Normalerweise für einen wie mich ein Scheißtag, weil ich nicht an die LoneStar Akten kommen konnte. Das Verbrechen schlief zwar nie, aber das schien manchen Jungs bei den Kons zu entgehen. Wie dem auch sei: Das Telefon klingelte, kurz nachdem unter die Dusche geschlüpft war. Ich kann mich zwar nicht mehr des genauen Wortlautes entsinnen, dessen ich mich bediente, aber ich nehme an, daß die von mir verwendeten Worte zweifelsohne die Bundesprüfstelle dazu bewegen könnten, mein Dokument für den Gebrauch als Lehrmittel zu sperren, weshalb ich euren zarten Öhrchen mal den Beweis für die Eloquenz privater Detektive vorenthalten will. Außer mir vor Wut wuchtete ich den Duschvorhang zur Seite, stolperte fluchend über den Rahmen der Badewanne, wäre beinahe auf dem glitschigen Fußboden ausgerutscht, als ich noch mit dem Stabilisieren des entstandenen Schwunges beschäftigt, nach dem roten Handtuch griff, daß über den Rand des Spülsteines geworfen hämisch im Zug der aufgerissenen Tür flatternd der Vorfreude meines Sturzes frönte, der meinen kurzen Lauf kurz nachdem sich meine Hand um den Stoff geschlossen hatte abrupt und unsanft auf dem kalten Fließenboden meines kleinen Bades beendete. Ach ja, hart war er auch noch ... als ich mich schließlich wieder schimpfend meinen schmerzenden Rücken reibend wieder aufrichtete, vernahm ich das Piepen des Anrufbeantworters. "Wie sie hören, sprechen sie gerade mit der elektronischen Sekretärin von Mr. Marlowe. Er ist im moment leider nicht anwesend ... wenn sie ihm dennoch etwas auszurichten haben, so sprechen sie nach dem Pfeifton ..." ließ die attraktive Stimme einer jungen, leider nur virtuell anwesenden Dame flötend verlauten, kurz bevor ein schrilles Pfeifen das Rauschen der gedämpft durch die Fenster in mein kleines Wohnzimmer eindringenden Strassengeräusche durchbrach. "Mr. Marlowe? Wenn sie diese Nachricht hören, ist es vielleicht schon zu spät für mich ..." Ich hasste solche versteckten Vorwürfe in Mitteilungen und stolperte mit schmerzverzerrtem Gesicht vorwärts auf das Telefon zu, während ich versuchte, das Verlangen dem Anrufer die wüstesten Beschimpfungen entgegenzuschleudern zu unterdrücken. Ich riß den Hörer mit hörbarer Wut von der Gabel und begann damit mir den Schlaf aus den schmerzenden Augen zu reiben. Ich hatte eine lange Nacht gehabt und war nach den fordernden tiefergehenden Ermittlungen im Prostitutionsgewerbe nicht sonderlich erpicht darauf, daß mir jeder dahergelaufene Penner, der mich um Hilfe anflehte, die Ermüdung ansah, die ich neben einigen blauen Flecken an intimen Stellen als Andenken mit nach Hause genommen hatte. Ich gähnte unwillkürlich, als ich darauf bedacht, möglichst professionell zu klingen, meine Lippen dazu zwang den lange geübten doch nur selten eingesetzten Satz zu formulieren, den ich mir für Anrufe in meinem Büro zurechtgelegt hatte. "Eric Marlowe, Privatdetektiv und persönlicher Ermittler ... Für Geld krame ich sogar den schmutzigsten Dreck aus der Kindergartenzeit ihres Widersachers hervor ... wer spricht?" Ich war selber stolz auf mich, daß ich den Satz über meine eigenen Worte zu stolpern zwischen meinen Zähnen hindurchgezwängt hatte und sah mich nach einer von den vielen Schachteln Zigaretten um, die überall über den schmutziggrauen Teppich meines Wohnzimmers verstreut in der Gegend herumlagen, um mich selber für meine bewahrte Coolheit zu entlohnen. "Hier ... hier Thompson ... </w:t>
      </w:r>
      <w:r>
        <w:rPr>
          <w:rFonts w:cs="Lucida Sans;Lucida Sans Unicode" w:ascii="Lucida Sans;Lucida Sans Unicode" w:hAnsi="Lucida Sans;Lucida Sans Unicode"/>
          <w:sz w:val="22"/>
          <w:lang w:val="en-GB"/>
        </w:rPr>
        <w:t xml:space="preserve">William Fred Thompson!" </w:t>
      </w:r>
      <w:r>
        <w:rPr>
          <w:rFonts w:cs="Lucida Sans;Lucida Sans Unicode" w:ascii="Lucida Sans;Lucida Sans Unicode" w:hAnsi="Lucida Sans;Lucida Sans Unicode"/>
          <w:sz w:val="22"/>
        </w:rPr>
        <w:t xml:space="preserve">Mein Gott, hatte der Junge Glück, daß ich sogar noch zu müde war um mir einen zynischen Spruch über seinen wirklich bescheuerten Namen auszudenken, mit dem ich ihn fortan jedes Mal ennervierend begrüßt hätte, falls er nochmal auf die Idee gekommen wäre mich um diese Zeit anzurufen. Spontan warf ich einen Blick auf die alte Bahnhofsuhr, die auf der Ablage meines alten Sekretärs gegen die schlecht verputzte Wand gelehnt, zäh dahintickte. Ich kniff die Augen zusammen und konzentrierte mich auf die Zeiger der Uhr, die ständig vor meinem Auge zu verschwimmen und miteinander zu verschmelzen schienen. Ich hasste Kopfschmerzen und in diesem Moment hatte ich das Gefühl von irgendnem abgefuckten Drekhead, der mir etwas unter die Stirn implantiert hatte, als ich gestern abend nichts mehr davon mitbekommen konnte, über eine Fernbedienung mit Hammerschlägen gegen die Innenseite meiner Stirn malträtiert zu werden. Allerdings mutmaßte ich eher, daß es an den paar Kapseln Speed lag, die ich gestern geworfen hatte. "Mr. Malone!" Ich stellte auf die Freisprechanlage um und startete einen Versuch durch exzessive Massage der Schläfen den Kopf freizubekommen, während ich meinen relativ schlanken und wie ich doch zugeben muß, relativ gutgebauten Körper auf die Sitzfläche eines rasch vom Wohnzimmertisch herbeigezogenen Stuhles sinken ließ. "Ja, ja ..." brummte ich. "Ich bin ganz Ohr ... Schießen sie los." Eine Schachtel Zigaretten und unzählige Abwürgungsversuche später hatte er mir so ungefähr seine Lage geschildert. Sein Name war tatsächlich William Fred Thompson und er war (wie konnte es mit einem solchen Namen sonst sein:) Konzernexec bei ARES. Zumindest war er das gewesen, bis einige voreilige Runner ihn versehentlich extrahiert hatten, obwohl auch hier die Vermutung näher lag, daß sich Thompson lediglich umentschieden hatte. Er meinte noch, daß er von Konzernsicherheitskräften gesucht werde und jetzt Schluß machen, sich aber später noch einmal bei mir melden werde ... Wie schon gesagt, für das was ich hier mit einen Worten grob umriss, benötigte er damals ungefähr 1 Stunde Telefonierzeit. Außerdem nahm ich es ihm übel, daß er mich mit dem Vorwand, es ginge um Leben und Tod ans Telefon gelockt hatte, obwohl ich während der ganzen Zeit, bei der ich ihm mein Ohr lieh, keinen Anschein von Hast oder Unruhe aus dem Klang seiner Stimme heraushören konnte. Ich konnte nicht's tun, außer auf seinen Anruf zu warten. Vorsichtshalber hörte ich jedoch den Konfunk ab und ließ die Informationen, die er über seine Person preisgegeben hatte durch den Großrechner in meinem Büro laufen.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so was nennt sich Detektiv?! &lt;&lt; Korga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ieso du tust es doch auch!! &lt;&lt; Chippi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s mich Detektiv nennen oder mein Leben dermaßen unnütz einteilen ... &lt;&lt; Korgan</w:t>
      </w:r>
    </w:p>
    <w:p>
      <w:pPr>
        <w:pStyle w:val="Normal"/>
        <w:tabs>
          <w:tab w:val="clear" w:pos="708"/>
          <w:tab w:val="left" w:pos="720" w:leader="none"/>
        </w:tabs>
        <w:rPr/>
      </w:pPr>
      <w:r>
        <w:rPr>
          <w:rFonts w:cs="Lucida Sans;Lucida Sans Unicode" w:ascii="Lucida Sans;Lucida Sans Unicode" w:hAnsi="Lucida Sans;Lucida Sans Unicode"/>
          <w:sz w:val="22"/>
        </w:rPr>
        <w:t xml:space="preserve">&gt;&gt; Aber letzte Nacht [schnief] ... hat es nicht auch dein Leben verändert? </w:t>
      </w:r>
      <w:r>
        <w:rPr>
          <w:rFonts w:cs="Lucida Sans;Lucida Sans Unicode" w:ascii="Lucida Sans;Lucida Sans Unicode" w:hAnsi="Lucida Sans;Lucida Sans Unicode"/>
          <w:sz w:val="22"/>
          <w:lang w:val="en-GB"/>
        </w:rPr>
        <w:t>&lt;&lt; Pink</w:t>
      </w:r>
    </w:p>
    <w:p>
      <w:pPr>
        <w:pStyle w:val="Normal"/>
        <w:tabs>
          <w:tab w:val="clear" w:pos="708"/>
          <w:tab w:val="left" w:pos="720" w:leader="none"/>
        </w:tabs>
        <w:rPr/>
      </w:pPr>
      <w:r>
        <w:rPr>
          <w:rFonts w:cs="Lucida Sans;Lucida Sans Unicode" w:ascii="Lucida Sans;Lucida Sans Unicode" w:hAnsi="Lucida Sans;Lucida Sans Unicode"/>
          <w:sz w:val="22"/>
          <w:lang w:val="en-GB"/>
        </w:rPr>
        <w:t xml:space="preserve">&gt;&gt; Hi Hi! </w:t>
      </w:r>
      <w:r>
        <w:rPr>
          <w:rFonts w:cs="Lucida Sans;Lucida Sans Unicode" w:ascii="Lucida Sans;Lucida Sans Unicode" w:hAnsi="Lucida Sans;Lucida Sans Unicode"/>
          <w:sz w:val="22"/>
        </w:rPr>
        <w:t>&lt;&lt; Chippi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Okay, das war's ... wir sprechen uns noch, Drekhead! &lt;&lt; Korga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omit wieder bewiesen wäre, was man mit detektivischer Genauigkeit alles erreichen kann! &lt;&lt; Undertaker</w:t>
      </w:r>
    </w:p>
    <w:p>
      <w:pPr>
        <w:pStyle w:val="Normal"/>
        <w:tabs>
          <w:tab w:val="clear" w:pos="708"/>
          <w:tab w:val="left" w:pos="720" w:leader="none"/>
        </w:tabs>
        <w:rPr/>
      </w:pPr>
      <w:r>
        <w:rPr>
          <w:rFonts w:cs="Lucida Sans;Lucida Sans Unicode" w:ascii="Lucida Sans;Lucida Sans Unicode" w:hAnsi="Lucida Sans;Lucida Sans Unicode"/>
          <w:sz w:val="22"/>
        </w:rPr>
        <w:t xml:space="preserve">&gt;&gt; Was?? Höhere Umsätze? </w:t>
      </w:r>
      <w:r>
        <w:rPr>
          <w:rFonts w:cs="Lucida Sans;Lucida Sans Unicode" w:ascii="Lucida Sans;Lucida Sans Unicode" w:hAnsi="Lucida Sans;Lucida Sans Unicode"/>
          <w:sz w:val="22"/>
          <w:lang w:val="en-GB"/>
        </w:rPr>
        <w:t>&lt;&lt; C.A.I.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 xml:space="preserve">Kurz nach 14.00 Uhr (also kurz nachdem sich meine Sicht wieder von der Verschwommenheit geklärt hatte) schrillte mein Telefon erneut auf. Es war mein Decker und die Aufgeregtheit in seiner Stimme ließ nichts Gutes vermuten, als er mich so schnell wie ich es vermochte zu sich in sein Versteck beorderte, daß er benutzte, seitdem die AZTECHs ihm in seinem Hotelzimmer zu eng auf die Pelle gerückt waren.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Posaune es doch noch lauter herum! &lt;&lt; Flashhead</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Ich hielt nicht viel davon an Samstagen die Wohnung außer zum Kippenholen zu verlassen ... zu viele Gangs, Chummers ... auch noch in meinem durch die systematische Arbeit von LoneStar eigentlich relativ sauber gehaltenen Viertel. Ich schwang meine Beine auf das Holz des unter der auf ihn einprügelnden Last aufächzenden Tisches und schlug sie übereinander, während meine Linke in meiner Hosentasche forschend nach meinem gravierten Silberzipper tastete. Ich warf einen zögerlichen Blick aus einem meiner beiden Fenster, daß einen Blick auf die "Skyline" unseres eher niedrig gehaltenen Blocks ermöglichte. Der auf Seattle schon seit einigen Tagen ununterbrochen einpeitschende Regen prasselte ohne Unterlass gegen meine Fensterscheibe und die beinahe fingerkuppengroßen Regentropfen zerplatzten sich zu einem das Glas herabrinnenden Sturzbach vereinigend an der harten Oberfläche des zuverlässigen Windschutzes, den ich der Sicherheithalber noch mit einer Schicht ballistischer Panzerung überzogen lassen hatte um etwaige Eventualitäten auszuschließen. Ab und zu erhellte das Licht eines die Dunkelheit des von regenschwangeren grauschwarzen Wolken überlagerten Tages durchzuckender Blitz meinen unbeleuchteten Flur zum Schlafzimmer und ließ dunkle Schatten wie Schemen vergangener Wochen über meine grauen schmucklosen Wände tanzen. Die Stromschwankungen unterworfene Schirmlampe, die über meinem Wohnzimmertisch an einem offenliegenden Kabel baumelte, tauchte die von durcheinander geworfenen Akten übersäete Tischplatte in ein matt-kaltes Licht, daß sich über das schmutzig glänzende Holz auf die sauberen Bodendielen ergoß. Aber was blieb mir anderes übrig ... ich wollte vorankommen ... also schlürfte ich in aller Seelenruhe meinen Kaffee, schritt dann gemächlich zu meiner Garderobe und warf mir meinen Mortimer-Of-London Trenchcoat über, den alten Schlapphut, den ich von dem Haken an der Tür gestreift hatte, auf meinen eigentlich viel zu langen Haaren zurechtrückend. Dann machte ich mich mit meinem alten verbeulten Cadillac auf den Weg. Ich konnte froh sein, daß ich bis dahin noch nicht wußte, worauf ich mich eingelassen hatte.</w:t>
      </w:r>
    </w:p>
    <w:p>
      <w:pPr>
        <w:pStyle w:val="Normal"/>
        <w:tabs>
          <w:tab w:val="clear" w:pos="708"/>
          <w:tab w:val="left" w:pos="720" w:leader="none"/>
        </w:tabs>
        <w:rPr/>
      </w:pPr>
      <w:r>
        <w:rPr>
          <w:rFonts w:cs="Lucida Sans;Lucida Sans Unicode" w:ascii="Lucida Sans;Lucida Sans Unicode" w:hAnsi="Lucida Sans;Lucida Sans Unicode"/>
          <w:sz w:val="22"/>
          <w:lang w:val="en-GB"/>
        </w:rPr>
        <w:t xml:space="preserve">&gt;&gt; Mortimer-Of-London? </w:t>
      </w:r>
      <w:r>
        <w:rPr>
          <w:rFonts w:cs="Lucida Sans;Lucida Sans Unicode" w:ascii="Lucida Sans;Lucida Sans Unicode" w:hAnsi="Lucida Sans;Lucida Sans Unicode"/>
          <w:sz w:val="22"/>
        </w:rPr>
        <w:t>Hatte der Kerl nicht gesagt, er sei Polizeidetektiv?? &lt;&lt; TheTil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a und? &lt;&lt; EjectRejec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a ja, die Prämien sind normalerweise nicht allzu hoch ... &lt;&lt; TheTil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u wärst wirklich erstaunt, wie viel man bei LoneStar verdienen kann ... Vor allem die ganzen Sonderprämien! &lt;&lt; Sarg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timmt, vor allem dafür, daß du mal vergessen könntest einen bestimmten Bereich nicht abzufahren ... Oder dich von bestimmten Bezirken fernzuhalten ... &lt;&lt; X-Sta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 xml:space="preserve">Eine seltsame für mich untypische Ruhe hatte von mir Besitz ergriffen, als ich den öffentlich zugänglichen Bereich der Draco Foundation Arcologie betrat. Der Metalldetektor am Durchgang zu den hinteren Ladenebenen biepte wie jedesmal auf und einer der Wachmänner, die mit sichtlich gelangweilten Mienen hinter einem Schreibtisch Platz genommen hatten, auf dem sie demonstrativ ihre Sturmgewehre aufgebahrt hatten, erhob sich und machte einen grinsend-fragenden Ausdruck auf seinen harten, sehr deutsch wirkenden Zügen einen selbstsicheren Schritt auf mich zu. Ich stöhnte innerlich auf, als ich ohne seine Aufforderung abzuwarten, damit begann in den Taschen meines langen Mantels auffällig umständlich nach einem Credstick zu kramen. Der Mann verschränkte die Arme und ich wußte, daß er mich mit seinen unter seiner schwarzen Designersonnenbrille verborgenen Augen aufmerksam musterte. "Versuchen Sie mich zu bestechen, Sir?" Spätestens jetzt hatte ich die Bestätigung für meinen Verdacht erhalten, der vor allem integrierte Infrarotzusätze in den getönten Brillen betraf. "Nein, niemals ... wie könnte ich es wagen ..." grinste ich und zog einen Credstick hervor. "Ich will nur, daß sie die darauf gespeicherte SIN prüfen ..." Er zuckte mit den Schultern, zog hinter seinem Rücken ein Lesegerät hervor und wartete mit nachdenklich gerunzelter Stirn, nachdem er den Credstick in dem dafür vorgesehenen Schlitz versenkt hatte, die Bestätigung des blinkenden Lämpchens ab. Beep ... Der Kongardist nickte mir zufrieden zu und schenkte mir ein typisch charmantes Sicherheitspersonallächeln. "Okay ... ist bestätigt. Dürfte ich jetzt bitte Ihren Waffenschein sehen?" - "Aber natürlich ..." Meine Hand verschwand unter meinem langen grauen Mantel, nur um wenige Augenblick später einen magnetkartenähnlichen Gegenstand ans Licht zu fördern. "Bitte ..." Er kräuselte die Lippen und überflog die Karte mit nachlassendem Interesse. "Sevelette Guardian?" Ich nickte nur und schlug die Seite des Mantels auf, unter der ich das nach Polizeimaßstäben gefertigte Halfter mit der darin versenkten Salvenpistole verborgen wußte. "Gut ... es freut mich sie bei der Draco Foundation willkommen heißen zu dürfen ..." Er verneigte sich um seine übertrieben höflich gewählten Worte zu unterstreichen. Ehrlichgesagt waren mir die zuvorkommenden Damen, die ich danach an der Rezeption passierte lieber ... es wirkte in meinen Ohren glaubhafter, wenn eine süße, säuselnde Stimme mir einen Willkommensgruß zuraunte, als wenn mir solche von rauhen männlichen Stimmen unverkennbar freundlich an den Kopf geschleudert wurden. Um möglichst keinen Verdacht bei den Konzernsicherheitskräften zu erregen, gestaltete ich den zweifelsohne längsten Teil meines Aufenthalts als eine Art Einkaufsbummel, den ich schließlich entspannt bei einer Tasse Kaffee in einem kleinen von der Straße gut einsehbaren Bistro ausklingen ließ. Ich hatte mich bereits mehrere Minuten mit der ausgesprochen hübschen Barmaid unterhalten, die äußerst angetan von meinem Äußeren wirkte, als mich schließlich das grelle Bimmeln der Türglocke unsanft aus unseren ausgetauschten Schwärmereien zurück in die Realität riß. Es waren nicht viele Gäste in dem Bistro anwesend, wie ich zufrieden mit einem kurz die Gesichter der Bistrobesucher überfliegenden Blick feststellte. Das einzige was mich störte, war der typisch ausfallende Auftritt meines Chummers, der noch halb in der Tür stehend mit seinem Fuß die Tür am Zurückschwingen hindernd, mit einer als lässig zu deutenden Geste die Sonnenbrille abnahm und sie in der gleichen Bewegung zusammenklappend mit ihren gekreuzten Bügeln an seine Jackentasche klemmte. Nicht das mich sein Aufzug direkt unangenehm berühren würde, nur die Unauffälligkeit dieses strassentypischen Mr. Johnson Auftritts, ließ zu wünschen übrig, vor allem, als seine von Drähten umschlungene Hand die nur minimal unter der Anzugsjacke verrutschte Krawatte zurechtzupfte und mich mit einem Nicken in eine unverkennbare Richtung aufforderte ihm zu folgen. Ich verabschiedete mich von meiner neuen Bekanntschaft, schnippte ihr noch über die spiegelglatte Ablage des Tresens meine Visitenkarte mit dem Vorschlag "Sich doch bei mir melden zu können" zu, die sie mir adrett zuzwinkernd zu den anderen ihr Schürzenband zierenden steckte, während sie mir noch ein zärtliches "Wir sehen uns bald, Mr. Pitt!" zuhauchte. Ich wurde häufig mit einem Pitt verglichen ... was die Recherchen meines Deckers anbelangte einem sehr jung verstorbenen Trideodarsteller des späten 20. JahrhundertsI, mit dem ich doch erhebliche Ähnlichkeiten teilte, auch wenn mein Teint etwas dunkler und meine Schultern um ein erhebliches breiter ausgefallen waren. Ich erhob mich von dem schmalen in meinem Sinne viel zu unbequemen Barhocker (Ich lag am liebsten bei der Arbeit ...) und wandte mich dem hünenhaften Elfen zu, der die zweifelhafte Ehre hatte, sich mein Decker nennen zu dürfen. Auch ein Grund, warum seine Provision bei dieser Privileg immer etwas knapper ausfiel, als er es von anderen gewohnt war.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s gibt es an einem Auftritt bitte zu meckern?! &lt;&lt; Flashhead</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igentlich gar nix, Elf ... das einzige Prob is nur', daß so jeder rumrennt, der nur ansatzweise was mit dem Schattenlaufen zu tun hatten. Unser Freund Marlowe hier geht das ganze etwas professioneller an ... grauer stilvoller alter Trenchcoat, Schlapphut, Film Noir Feeling pur ... Was glaubste wie viele von uns die an der Angel hätten, wenn die einfach nur mal damit anfangen würden, alle Metas und natürlich auch Menschen, die lange schwarze Ledermäntel oder Duster tragen einkassieren würden? Ich kann dir garantieren, daß unter solchen Jungs vielleicht wenn es hochkommt jeder 9te ne wasserdichte SIN hat. &lt;&lt; Storm</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rum kleiden sich dann nicht einfach alle wie ich? &lt;&lt; Greyhound</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Ganz einfach, Chummer, weil keiner mehr in diesem Wolfsfell durch die Gegend rennt, seitdem einige auf der Straße insbesondere Jagd auf so gekleidete Drekheads machen ... es heißt dann einfach: "UNBERECHENBARE GEFAHRENQUELLE ... Beseitigung erwünscht ... &lt;&lt; Stella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Gilt das auch für Chipheads, die sich für den Inbegriff der Samurai halten und in ihrer Freizeit in der Kleidung des Feudalen Japan auf den Straßen rumrennen? &lt;&lt; Black Snak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s willst du damit sagen?! &lt;&lt; Vampy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Ohne ein Wort miteinander zu wechseln, nahmen wir an einem Tisch an einem abgelegenen fast vollständig im Schatten liegenden Ende des Bistros Platz. Erst jetzt hielt mein Omae die Zeit für gekommen, mich mit einem fast geflüsterten heiseren "Hallo!" aus seiner Kehle zu begrüßten, wobei seine gehetzt funkelnden Augen auf dem Eingang des Bistros zu ruhen schienen. "Du solltest weniger rauchen ... is' besser für deine Nerven und deine Stimme!" erwiderte ich Flashheads knappe Begrüßung. "Ja, Ja ..." knarzte es wieder aus seinem Mund hervor, während ich mir ein Schmunzeln verkniff und einen dem seinen folgenden Blick über meine Schulter warf. "Was befürchtest du? AZTECH? LoneStar?" Wieder ihm zugewandt, bemerkte ich, daß er mit seiner zitternden Linken den Schaft einer Zigarre umklammert hielt und ihn an das kleine in seiner anderen Hand befindliche entzündete Streichholz führte. Dann brachte er das hölzerne Stäbchen mit einem Schütteln seines Handgelenkes zum Erlöschen und schob sich den Stumpen zwischen seine beiden mir verwahrlost gelb entgegengrinsenden Zahnreihen. "Nun ... du weißt wie selten es vorkommt, daß ich verunsichert bin ..." Und er beugte sich verschwörerisch über die Tischplatte zu mir herüber. Ein gewinnendes Grinsen platzierte sich unpassend auf meinen Lippen, die sich kaum bewegten, als ich ihm nicht mit 100% Ernst zuraunte: "Ach ... bei den Frauen kommt das bei dir häufiger vor ..."-"Jetzt ist nicht die Zeit für dumme Späße, Malone ..." Er wirkte ernst und ich zuckte entschuldigend mit den Schultern und bedeutete ihm schweigend mit einer Geste mit seinen Ausführungen fortzufahren. "Also ... die Sache ist die ... du hast mir doch den Auftrag gegeben mich in der Matrix ein bißchen nach 'vertraulichen' Informationen umzusehen, die unseren Mr. Thompson betreffen?" Er verstummte kurz um sich meiner Zustimmung zu versichern. Schließlich nickte ich langsam. "Gut ... also ... in der ARES Matrix ... zumindest dem öffentlich zugänglichen Bereich bin ich auf einige Melde ICs gestoßen, die mich förmlich darum baten, gescannt zu werden. Ich tat ihnen den Gefallen und schwupps, hatte ich seine vollständige Personalakte in meinem Datenspeicher. Ich hatte eigentlich mit ein paar schwarzen ICs oder zumindest einigen sardistischen Deckern gerechnet, die sich sofort nach dem Download auf mich gestürzt hatten, aber niente ... Keine Spur davon, daß irgendjemand von meiner Anwesenheit Wind bekommen hatte."-"Merkwürdig, oder nicht?" unterbrach ich ihn zweifelnd auf meiner Unterlippe kauend. "Ohnehin, mein Freund, aber das Beste kommt erst noch ... unser Mr. Thompson wurde laut seiner Personalakte keineswegs extrahiert ..."-"Das behaupten die betroffenen Konzerne gern ..." Mein elfischer Freund mir gegenüber winkte mir das Wort abschneidend ab. "Nein ... das hat garantiert nicht's damit zu tun ... Er ist TOT ... Und das seit ungefähr 5 Jahren!" Meine linke Augenbraue zuckte fragend in die Höhe und er ließ bedächtig seine Worte auf mich wirken, bis er schließlich den eisigen Panzer des Schweigens mit einem tiefen Grollen, daß er seiner Brust entrang sprengte. "Verdammt ..." Er starrte an mir vorbei und mir lief ein kalter Schauer der Vorahnung den Rücken herab. "Was ist?"-"Ich glaube, wir haben einen riesigen Fehler begangen ..." Sein Blick wurde wieder klarer und er traf sich mit dem meinigen. "Hast du jemals von den "SurvivalRevivalSeries" von ARES Makrotechnologies gehört?" Ich runzelte grübelnd die Stirn, während mein Gehirn die Informationen aufarbeitete, die mir AZTECH damals bei meinem Run gegen ARES zugänglich gemacht hatte. "Du meinst dieses zwielichtige Projekt an toten von Friedhöfen entwendeten Körpern Erwachter um sie zu einer reinen Inkarnation der Macht, die sie durchströmt zu machen?"-"Ja!" Ich grinste wissend und rieb mir mit meiner Handfläche über den Nacken. Ich konnte die Narbe, die mir dieser verfluchte Blutschamane damals mit einem Ritualdolch zugefügt hatte, noch fühlen, als meine Finger über die kalte Haut meines Halsrückens glitten. "Das Projekt ist gescheitert ... alles, was bei den Experimenten herausgekommen war, war ein Verbund geistig verwirrter Blutschamanen gewesen, die dann mit einer makabren Ritualmordserie an Jungen Frauen in Verbindung gebracht wurden. Ich spürte sie schließlich auf und meine Ziele fanden alle ..." Plötzlich drängte sich ein furchtbarer Gedanke in mein Bewußtsein. "... bis auf einen ... Aber was zum Teufel, sollte das mit Mr. Thompson zu tun haben??"-"Moment ..." Er schleuderte von einem dumpfen Knall begleitet seinen Braunen Lederkoffer auf die Tischplatte und öffnete ihn. Ich versuchte einen Blick auf den Inhalt des Koffers zu erhaschen und versuchte an dem Kofferdeckel vorbei ins Innere des Koffers zu linsen. Doch bevor ich über die Bank in eine geeignete Position gerutscht war, zerrte er hastig einige Papiere aus einer kleinen schwarzen Aktentasche, klappte den Deckel zu und ließ die Schlösser zuschnappen. Dann warf er die Blätter vor mir auf den Tisch. Es waren irgendwelche Forschungsberichte in dem Kauderwelsch, der mir unter einem anderen Namen als Netspeak bekannt war und mit dem in meinem Bekanntenkreis nur Flashhead etwas anfangen konnte. "Was soll das?" fragte ich schließlich. Meine Augen ruhten noch immer auf den leicht zerknitterten weißen Blättern, als suchten sie verzweifelt nach etwas, daß sie verstünden. "Das ... das sind die Forschungsprojekte über das Projekt "S.R.S.", sie beginnen just mit dem Datum, an dem ein gewisser William Fred Thompson, Ehefrau und zwei Kinder, leitender Angestellter in der Forschungsabteilung "Leonisation", von dir Bildfläche verschwand und niemals wieder auftauchte. Für die Behörden gilt er faktisch als tot."-"Leonisation?" Flashheads bohrender Blick verursachte irgendwo in meinem Inneren Unbehagen. "Lebensverlängerung durch Zellkur ... das Projekt lief ohne ihn noch bis 2054 bis es letztenendes eingestellt wurde."-"Paradox ..." Ich schüttelte mit dem Kopf. "Er suchte nach Unsterblichkeit ... und fand sie ... vielleicht auch, wenn auch nur auf eine andere Weise, als er sich erhofft hatte ... Aber wieder zurück zu den Fakten ... warum sollte gerade dieser ... du vermutest ja garantiert, daß es sich bei ihm um den letzten der Blutmagier handelt ... sich gerade an mich wenden? Doch bestimmt nicht, weil er mit einem Mal damit begonnen hat, Reue für seine Opfer zu empfinden ..."-"Garantiert nicht ... ich habe keine Ahnung, warum er dich angerufen hat, aber du solltest auf jeden Fall dranbleiben, wenn du dich auch von nun an etwas in Acht nehmen solltes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Blutmagier? Blutschamanen?? Seid ihr denn alle übergeschnappt??? &lt;&lt; CrazyBulle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Pfff ... Ignorant ... &lt;&lt; Anonym@Anonym.d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Jetzt weiß ich warum mir der Name "Eric Marlowe" so bekannt vorkam ... einige meiner weiblichen Gefährtinnen schwärmen für diesen Jungen ... vielleicht auch nicht zu unrecht, er war ja gerüchteweise auch in die Akte "Natalie" verwickelt ... &lt;&lt; Pasch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s heißt gerüchteweise ... Marlowe ist bei der italienischen Mafia Seattles zu einem wichtigen Spielstein geworden, seitdem er die Tochter des Dons vor dem grausamen Ritualtod bewahrte. Es heißt, er hätte sich nur in Boxershorts eine wilde Verfolgungsjagd durch den Draco-Foundation Tower mit den Blutmagiern geliefert, nachdem er noch schwer verletzt einen der Jungs in einem brutalen Zweikampf, der zwei seiner Gefährten das Leben kostete, aus dem Fenster im 63. Stock auf den harten Asphalt beförderte. Richtig legendär wird ja dann erst das Finale auf dem Dach des DF Towers, wo er immernoch seine Boxershorts getragen haben soll. Auf jeden Fall zerschlug er den Bund und wurde zu einem wichtigen Mitglied der Seattler Mafia ... &lt;&lt; Bull</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Hat er die Prämie eigentlich bekommen? &lt;&lt; Sean</w:t>
      </w:r>
    </w:p>
    <w:p>
      <w:pPr>
        <w:pStyle w:val="Normal"/>
        <w:tabs>
          <w:tab w:val="clear" w:pos="708"/>
          <w:tab w:val="left" w:pos="720" w:leader="none"/>
        </w:tabs>
        <w:rPr/>
      </w:pPr>
      <w:r>
        <w:rPr>
          <w:rFonts w:cs="Lucida Sans;Lucida Sans Unicode" w:ascii="Lucida Sans;Lucida Sans Unicode" w:hAnsi="Lucida Sans;Lucida Sans Unicode"/>
          <w:sz w:val="22"/>
        </w:rPr>
        <w:t xml:space="preserve">&gt;&gt; Gerüchteweise: Ja ... ob er sie genommen hat weiß jedoch keiner ... </w:t>
      </w:r>
      <w:r>
        <w:rPr>
          <w:rFonts w:cs="Lucida Sans;Lucida Sans Unicode" w:ascii="Lucida Sans;Lucida Sans Unicode" w:hAnsi="Lucida Sans;Lucida Sans Unicode"/>
          <w:sz w:val="22"/>
          <w:lang w:val="en-GB"/>
        </w:rPr>
        <w:t>&lt;&lt; Bull</w:t>
      </w:r>
    </w:p>
    <w:p>
      <w:pPr>
        <w:pStyle w:val="Normal"/>
        <w:tabs>
          <w:tab w:val="clear" w:pos="708"/>
          <w:tab w:val="left" w:pos="720" w:leader="none"/>
        </w:tabs>
        <w:rPr/>
      </w:pPr>
      <w:r>
        <w:rPr>
          <w:rFonts w:cs="Lucida Sans;Lucida Sans Unicode" w:ascii="Lucida Sans;Lucida Sans Unicode" w:hAnsi="Lucida Sans;Lucida Sans Unicode"/>
          <w:sz w:val="22"/>
          <w:lang w:val="en-GB"/>
        </w:rPr>
        <w:t xml:space="preserve">&gt;&gt; Mortimer-Of-London! </w:t>
      </w:r>
      <w:r>
        <w:rPr>
          <w:rFonts w:cs="Lucida Sans;Lucida Sans Unicode" w:ascii="Lucida Sans;Lucida Sans Unicode" w:hAnsi="Lucida Sans;Lucida Sans Unicode"/>
          <w:sz w:val="22"/>
        </w:rPr>
        <w:t>Alles klar! &lt;&lt; TheTil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Nicht, daß ich mich durch kryptische Aussagen durchgeknallter Elfendecker verunsichern ließe, aber der Schreck saß mir doch noch in den Gliedern, als die Tür zum dem kleinen Bistro hinter mir bimmelnd ins Schloß fiel. Mir gefiel die ganze Sache nicht ... ich hatte schon damals vor ungefährt einem halben Jahr meine liebe Müh' und Not damit gehabt, den letzten dieser sadistischen Bastarde vor das Rohr meiner Guardian zu bekommen. Unwillkürlich kniff ich die Augen zusammen und legte meinen Kopf schief um die Bilder abzuschütteln, die wieder die Übelkeit begleitend in mir aufstiegen. Der letzte hatte mir ausnahmslos alles genommen, was mir eine Zeitlang etwas bedeutet hatte ... meine Freundin, meinen Hund, und so seltsam es klingt auch meine ... Sekretärin ... Von den vielen meiner Gefährten, die während der ganzen Jagd auf der Strecke blieben ganz zu schweigen. Ich lehnte mich wie unter Schmerzen gebeugt mit den Ellbogen meiner in einer gemeinsam gebildeten Faust einen Abschluß findenden Arme auf das Geländer des den Blick auf die Eingangshalle freigebenden Einkaufsstrassenringes von Läden, der das erste Untergeschoß wie ein Halbmond umschloß und der Blick aus meinen leer wirkenden braunen Augen fiel auf die aus dem grünlich tropisch schimmernden Teich in die Höhe emporschießende von an den unmöglichsten Stelle montierten farbigen Scheinwerfer in ein schrilles Farbenspiel gehüllte Wasserfontäne. Ich glaubte mich wie einer dieser unzähligen Wassertropfen zu fühlen, die ständig von einer stärkeren Macht in die Höhe gerissen wurden um nur wenig später wie heiße Kartoffeln wieder fallengelassen zu werden, ohne selber Einfluß auf das Geschehen um einen herum nehmen zu können. In Gedanken versunken fixierten meine Augen wie von selber die malerisch gerötete nur noch von einigen Wolkenfetzen verdeckte Sonne, die unendlich langsam vor dem gewaltigen Panoramafenster der Arcologie hinter den schattiger werdenden Umrissen der Seattler Skyline versank. Es ist unnötig diese Träumerei hier zu erwähnen, doch irgendwo in mir, wünschte ich mir, dieser Augenblick würde nie vergehen, auf das ich auf ewig meinen Blick auf dieser grenzenlosen mir vor Augen geführten Schönheit haften lassen könnte und mich nie wieder ... niemals mehr um Blutschamanen sorgen müsste. Doch ich wußte ... Ich war nirgends sicher. Es war besser sich für die Konfrontation zu rüsten als poetischen Gedanken nachjagend mit heruntergelassenen Hosen erwischt zu werden. Und diesmal würde ihn sein Weg früher oder später zu mir führen ... denn ich hatte nichts mehr, was er mir noch zu nehmen vermochte, außer meinem Leben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Mein Gott, hat der das schön gesagt ... &lt;&lt; PoetImp</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 schlummert ja ein echter Poet in der rauhen Schale unseres erbarmungslosen Blutschamanenjägers ... &lt;&lt; RollinColin</w:t>
      </w:r>
    </w:p>
    <w:p>
      <w:pPr>
        <w:pStyle w:val="Normal"/>
        <w:tabs>
          <w:tab w:val="clear" w:pos="708"/>
          <w:tab w:val="left" w:pos="720" w:leader="none"/>
        </w:tabs>
        <w:rPr/>
      </w:pPr>
      <w:r>
        <w:rPr>
          <w:rFonts w:cs="Lucida Sans;Lucida Sans Unicode" w:ascii="Lucida Sans;Lucida Sans Unicode" w:hAnsi="Lucida Sans;Lucida Sans Unicode"/>
          <w:sz w:val="22"/>
        </w:rPr>
        <w:t xml:space="preserve">&gt;&gt; Genau, und falls ihr nicht nur große Töne spucken wollt, sondern euch richtig rüsten wollt, dann holt sie euch ... die richtig fetten Wummen ... 10 Gurte und ihr könntet die REN-Arcologie im Alleingang sturmreif schießen ... Also, zögert nicht mehr länger, Chummers ... und 'ne 1 Jahresgarantie gibt's gratis dazu ... </w:t>
      </w:r>
      <w:r>
        <w:rPr>
          <w:rFonts w:cs="Lucida Sans;Lucida Sans Unicode" w:ascii="Lucida Sans;Lucida Sans Unicode" w:hAnsi="Lucida Sans;Lucida Sans Unicode"/>
          <w:sz w:val="22"/>
          <w:lang w:val="en-GB"/>
        </w:rPr>
        <w:t>&lt;&lt; ARES Marketing (mailtoARES_WEST@TRADING.COM)</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mmer diese nervigen Werbeunterbrechungen ... ist ja fast so schlimm wie im Trid.! &lt;&lt; Techhasse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Mein Schlüssel klickte im Schloß und die mit einer Milchglasscheibe auf der mein Name prangte versehene Eichentür schwang auf. Ich vergrub meine Hände, samt dem klimpernden Schlüsselbund in meiner Rechten wieder in den gefütterten weichen Taschen meines Trenchcoats und betrat meinen winzigen Flur, die Tür hinter mir gewissenhaft verriegelnd. Ich dachte an die Zeit zurück in der ich noch von dem fröhlichen Gebell und des auf mich zuflitzenden mit dem Schwanz wedelnden Wollknäuels begrüßt worden war und in der noch das glockenhelle engelsgleiche Lachen von Amy scheinbar als Antwort auf Maggies Versuche an mir hochzuspringen um mir das Gesicht abschlecken zu können mir das Gefühl schenkte zuhause zu sein ... die Arbeit hinter mir in den staubigen Aktenschränken meines Büros gelassen zu haben. Beide hatten mir jedesmal allein durch ihre Anwesenheit eine schwere Last von den Schultern genommen. Doch ein Teil meines Jobs, den Kollegen mit "Berufsrisiko" betitelten, trieb dennoch einen Keil zwischen mich und meine Anstrengungen unbeeinflußt von meinen Erfahrungen auf der Strasse zu führen. So sehr ich mich auch bemühte, die Angst abzulegen, so sehr zwang mich meine Sorge, meine Gefühle für Amy verborgen zu halten. Ich hasste mich dafür, aber ich konnte ... Ich wollte sie nicht in Gefahr bringen. Meine Vorsicht war berechtigt gewesen ... und obwohl ich so vorsichtig war, wie ich nur sein konnte, hatte alles, was ich in beharrlicher Dementierung von Gerüchten, an die Öffentlichkeit zu gelangen vermieden hatte, einen Haken. Der Plan war sicher ... vielleicht sogar todsicher. Doch meine Gefühle machten mir einen Strich durch die Rechnung ... Eines Tages legte ich Amy meine Gefühle offen dar. Ich erinnere mich noch, als wäre es erst gestern gewesen, wie sie ihre schlanken Arme um meinen Hals schlang und mich leidenschaftlich unter Tränen zu küssen begann. Ich ging mit ihr aus ... in aller Öffentlichkeit ... und machte ihr sogar einen Heiratsantrag ... Mit einem süßen Lächeln hatte sie mich auf den nächsten Tag vertröstet. Kurz darauf rief die Zentrale bei mir zuhause an und beorderte mich zum Schauplatz eines weiteren Ritualmordes. Was ich dort vorfand, ließ mir das Blut in den Adern gefrieren. Alles im Schlafzimmer, in dem die entblößte Leiche der jungen blonden ausgeweideten Frau auf dem vom Blut geröteten Teppich lag, war von ihrem Blut verschmiert. Doch was mir ins Mark fuhr, waren weder die an silbernen Kettchen über dem Himmelbett aufgehängten Eingeweide, noch der abgetrennte Kopf, der mit grausam verdrehten Augen und schreckerfüllt aufgerissenem Mund auf einer Waage, die auf dem Kopfkissen festgenagelt worden war, hin und herpendelte. Es waren die blutigen Schriftzeichen an den nach außen verspiegelten Schranktüren ... die zerronnen noch furchtbarer wirkten, als sie es allein durch ihren Wortlaut auf mich taten. MARLOWE ... ein blutiger zerlaufener Pfeil deutete an der Wand entlang von meinem Namen auf den kunstvoll mit dem Gedärm der jungen Frau umwundenen Nachttisch, auf dem ein perverserweise blütenweißer Zettel lag. Ich bekämpfte mit Mühe die in mir aufsteigende Übelkeit und griff mit zitternden Fingern nach dem Zetteln. Ein furchtbarer Gedanke beschlich mich, als ich das Papier auseinanderfaltete und meine Augen den Inhalt des Zettels überflogen. "Sie sind die nächsten ..." Ein Foto lag dem ganzen bei ... Ein Foto von mir, Maggie und Amy, daß ich bisher immer in der obersten Schublade meines Nachttisches aufbewahrt hatte. Er war bei mir zuhause gewesen ... und das vermutlich nicht, als ich anwesend gewesen war ... aber was, wenn ich es doch gewesen wäre?? Ich verschwendete keinen Gedanken mehr an die Ermittlungen, die ich hier zu führen hatte, ehe LoneStar und die Spurensicherung eintrafen. Ich kannte nur noch eines ... nach Haus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Oh, oh, ich fürchte, ich weiß was passiert ... &lt;&lt; KillTill</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ch fürchte, DAS weiß jeder ... &lt;&lt; RollinColin</w:t>
      </w:r>
    </w:p>
    <w:p>
      <w:pPr>
        <w:pStyle w:val="Normal"/>
        <w:tabs>
          <w:tab w:val="clear" w:pos="708"/>
          <w:tab w:val="left" w:pos="720" w:leader="none"/>
        </w:tabs>
        <w:rPr/>
      </w:pPr>
      <w:r>
        <w:rPr>
          <w:rFonts w:cs="Lucida Sans;Lucida Sans Unicode" w:ascii="Lucida Sans;Lucida Sans Unicode" w:hAnsi="Lucida Sans;Lucida Sans Unicode"/>
          <w:sz w:val="22"/>
        </w:rPr>
        <w:t xml:space="preserve">Ich kämpfte mit den Tränen, als ich die Treppe zu meiner Wohnung im 3. Stock hochstolperte. In der Ferne glaubte ich das Jaulen meines Hundes und die Schreie von Amy vernehmen zu können. Schließlich wurde ich mir gewahr, daß die Schreie real waren und von klirrenden und splitternden Geräuschen begleitet wurden. "Nein!!!" Meine Stimme durchschlug wie Donner den Lärm im Treppenhaus. Meine Beine kannten das Ziel und obwohl ich von den mir in Strömen über das Gesicht rinnenden Tränen fast vollständig geblendet war, flog ich die Stufen hinauf. Meine Angst verjagte jegliche Erschöpfung, die sich über meinen Geist herabzusenken drohte und trieb mich zu einer Form an, zu der ich mich niemals fähig gewähnt hätte. Irgendwo in meinem Unterbewußtsein drang noch das schrille Heulen der Sirenen an mein Ohr, dessen sich meiner Position nährendem Geräuschpegel ich bislang keine Beachtung geschenkt hatte. Schreckliche Szenen spielten sich vor meinem inneren Auge ab, aber ich klammerte mich in all' meiner Verzweiflung an Bruchstücke aus meinen Erinnerungen, die ich versuchte zu hoffnungsspendenden Bildern zusammenzupuzzeln. Endlos zäh schienen die Minuten zu verrinnen, ohne das das Treppenhaus enden wollte. Beinahe höhnisch saugte es die Kraft aus meinen Beinen, wie auch die Hoffnung aus meinen Gedanken. Helle Lichtpunkte tanzten vor meinen Augen, als meine Augen die Namensschilder der vorüberziehenden Wohnungstüren zu entziffern suchten. Es konnte und durfte alles nicht wahr sein. "Malone, Eric" Meine Augen blieben an dem schwarzen Schriftzug auf dem einfachen, bereits Rost ansetztenden Namensschild haften und in meinen Körper kam erneut Bewegung. Wie im Rausch rüttelte ich am Türgriff, auch wenn ich in der Spalte zwischen Rahmen und Türschloß erkennen konnte, daß der Riegel vorgeschoben war und prügelte mit meinen Fäusten auf das Holz ein. Ich warf mich mit voller mir noch zur Verfügung stehender Kraft gegen die Eichentür. Ich sah sich zwei Gestalten, eine hochgewachsenen Langhaarige und eine eindeutig als Amy zu identifizierende hinter der Milchglasscheibe abzeichnen. Meine linke Hand zuckte zu dem Holster unter meinem Mantel und legte sich um den Griff meiner Sevelette Guardian, den ein Rutschen verhinderndes Knopfverschluß lösend. Das schwarze Leder meines Mantels wurde zeitgleich zur blitzartigen Ziehbewegung meiner im Strassenkampf geschulten Linken von einem wuchtigen Ruck meiner Rechten hinter mich geschleudert. "Neeeeeeiiiinnnn!" gellte mein langezogener Schrei durch das Treppenhaus, als Amy zu Boden ging und etwas hinter der Scheibe in der Hand des Mannes aufblitzte. Meine Nackenhaare richteten sich auf und ich glaubte Amy's Angst im Angesicht des brutalen Killers spüren zu können. Mein Wille bäumte sich auf und mein Zeigefinger zuckte zum Abzug. Die drei Kugeln der Salve durchschlugen beinahe zeitgleich das Holz der Tür und zerfetzten das Metall des Riegels. Meine Angst spornte mich zu Höchstleistungen an und wieder krachte mein Körper gegen das Holz der Tür, daß diesmal unter meinem Ansturm zersplitterte. Ich fühlte, wie ich durch die herumfliegenden Holz- und Milchglassplitter ins Innere meines Flures tauchte, vom wehenden Mantel, der in dem plötzlich entstehenden Zug (das Fenster durch das der Mörder gekommen war, stand noch offen) trotzig flatternd chancenlos gegen meine Bewegungsrichtung zu protestieren schien, eingehüllt wie von meinem eigenen Schatten, der sich drohend über die Wände huschend hinter mir in den kleinen Raum ergoß. Er war in diesem Moment Sinnbild meines Hasses, der auf den Mann im Flur mit geballter Wucht und einer im Fallen abgefeuerten Salve aus meiner Sevelette hereinbrach. Ich vermute noch heute das Grinsen auf seinen Lippen gesehen zu haben, bevor sein Kopf unter den Flechettekugeln meiner Guardian zerplatzte. Den Griff meiner rauchenden Pistole mit beiden Händen umschlungen, rollte ich mich ab und kam auf dem Rücken zum Liegen, den Lauf meiner Sevelette noch auf den unkontrolliert wankenden Körper des Schamanen gerichtet. Mühsam rappelte ich mich auf und schwankte mit sorgenvoll verzerrter Miene auf den leblosen Körper Amys zu, der in einer Blutlache auf dem Flurteppich lag, daß pflatschende organische Geräusch des umfallenden Körpers des Blutschamanen im Rücken. Die Guardian entglitt meinem Griff und polterte dumpf auf den weichen Teppich. Verzweifelt sank ich auf die Knie, dem bohrenden fast vorwurfsvollen Blick Amys aus ihren blauen Augen ausgeliefert. Ich wußte nicht, was sie dachte ... und ich wollte es auch gar nicht wissen. Meine zitternden Hände griffen zögerlich nach ihren und führten sie langsam zu meinen tränenüberströmten Wangen. Ich wich ihrem Blick immer wieder aus, doch konnte ich mich dem Anblick nicht verschließen. Ich beugte meinen Kopf zu ihr herunter und warf ihr einen flehentlichen Blick zu, als wollte ich sagen ... "Bitte stirb nicht ..." Ohne es zu wollen bettete ich ihren Kopf auf meinem Schoß. Ich strich ihr, noch immer über sie gebeugt, über ihre blutverschmierten Wangen und Tränen füllten meine Augen bei dem Anblick zu dem ich sie zu werden verdammt hatte. Es war meine Schuld, war der einzige Gedanken, den ich zu fassen in diesem Moment bereit war. Ich ignorierte selbst das Klappern der Stiefel der Sanitäter und Polizisten, die mir zu Hilfe eilend, die Treppen hoch stürmten. All meine Gedanken galten in diesem Augenblick Amy, die aus einer tiefen Halswunde blutend, langsam verblassend aus meinem und ihrem Leben gerissen wurde. Ich nahm sie in meine Arme, wiegte sie, wie eine Mutter ihr Kind in den Schlaf. Es war mir scheißegal, daß ihr Blut mein Hemd besudelte ... alles war mir scheißegal ... Tränen tropften auf ihr in meinen Armen ruhendes Gesicht nieder und zersprangen in winzige kleine glitzernde Sternchen gespalten auf ihrer blutigen Haut. Es schien ein letzter Kraftschub durch ihren Körper zu gehen und sie legte ihre Arme um meine Schultern. In stilles Gebet versunken presste ich sie kaum noch Herr meiner Selbst an mich. Ihr warmer Atem strich stoßweise über meine nassen Wangen und unsere Blicke trafen sich ein letztes Mal. Es war nur ein kurzer Moment, in dem wir so verweilten, bevor sich ihre Finger in meinem Rücken verkrampften und sich tief in das Leder meines Mantels krallten und ihr Kopf entseelt zurücksank, aber ich wäre bereit gewesen, mein eigenes Leben fortzuwerfen, nur um diesen kurzen Augenaufschlag noch einmal in der Ruhe und Stille des Todes genießen zu können. Diesen Blick, voller Liebe und Kraft ... und dennoch gebrochen und der Starre weichend. Als hätte sie all' ihre Kraft zusammengenommen um mich noch einmal mit dieser flüchtigen Tat für alles, was ich für sie gewesen war, zu entlohnen, obwohl sie im Stillen daran verzweifelte, daß ich trotzdem an ihrem Tode zerbrechen würde. Sanft stützte meine auf ihren Hinterkopf gelegte Rechte ihr zurücksinkendes Haupt und lehnte es zärtlich gegen meine Brust, was ich damit begleitete daß ich meine von der Trauer geröteten Augen schloß. Der Schmerz hielt mich fest in seinem eisigen Griff umklammert, so wie ich sie gerade hielt ... solange ihr erkaltender Körper mir noch Wärme zu spenden vermochte. Mein einziger Wunsch war, jetzt bei ihr zu sein ... sie trösten zu können. Doch irgendetwas hielt mich wie ein eiserner Anker von einem überstürzten Versuch ihr zu folgen, ab. Etwas, daß von meiner Aufgabe Wissen zu hegen schien. Meiner Aufgabe zu verhindern, daß soetwas noch andere in Selbstzweifeln zerriß ... etwas, daß mich bis zum letzten Blut würde kämpfen lassen, wenn es wieder darum ginge, andere vor ähnlichem Schmerz zu bewahren. Man hatte mir genommen, was mir am wichtigsten gewesen war. Nun war ich an der Reihe ... </w:t>
      </w:r>
      <w:r>
        <w:rPr>
          <w:rFonts w:cs="Lucida Sans;Lucida Sans Unicode" w:ascii="Lucida Sans;Lucida Sans Unicode" w:hAnsi="Lucida Sans;Lucida Sans Unicode"/>
          <w:sz w:val="22"/>
          <w:lang w:val="en-GB"/>
        </w:rPr>
        <w:t>Amy war to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Räusper* &lt;&lt; WhisperWithTheWinds</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Oh, mein Gott ... ein Tipp an LoneStar: Lest nur diesen einen Abschnitt hier und ihr wißt, was Leute wie uns auf die Strassen treibt um solcherlei Unrecht an Unschuldigen zu rächen. &lt;&lt; Vampy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so etwas sagt gerade ein Yakuza Killer?! &lt;&lt; Marlo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ch töte nur diejenigen, die es auch in meinen Augen verdient haben, der Gerechtigkeit des Todes überantwortet zu werden. &lt;&lt; Vampy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ird aber schwierig mit der Bezahlung und mit dem Jobs bekommen, Vampyr ... aber zurück zu Marlowes Story ... ich muß sagen, daß was Eric hier so eindringlich schildert, treibt wirklich viele von uns auf den Strassen zur Weißglut ... gerade Blutschamanen und ähnliches Gesocks sind die Gründe dafür, warum wir noch immer für Recht und Ordnung eintreten, auch wenn wir dabei selber in den Konflikt mit dem Gesetz geraten ... &lt;&lt; Glori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Vergiß das Geld nicht ... ein wesentlicher Faktor in unserem BIZ .. &lt;&lt; GoldAndSilve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ch hoffe, er wird sich rächen ... &lt;&lt; Kar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Genau daß ist es, was ich befürchte ... Rache führt in den Schatten in die Einsamkeit ... und ist selten von Erfolg gekrönt ... Überlegt euch gut, Chummers mit wem ihr euch anlegt und mit wem nicht ... &lt;&lt; ArcAngel</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Später teilte man mir mit typischer LoneStar Sensibilität mit, daß man Maggy erdrosselt und ausgeweidet im Spülbecken unserer kleinen Einbauküche gefunden hatte. Erst jetzt übermannte mich die Übelkeit, über die der Hass und die Sorge bislang dominiert hatten und ich erbrach das weit zurück liegende Frühstück auf den ohnehin schon sperrmüllreif vollgebluteten Teppich. Ich hustete und würgte alles hervor, in der Hoffnung nur die Bilder der letzten Stunden, Minuten, Sekunden verdrängen zu können. Hunde -- Verdammt elend kam ich mir vor ... leer ... der Erfüllung meines Lebens beraubt ... Auch die Kunde vom Tod des Blutschamanen, die ich schulterzuckend entgegengenommen hatte, konnte meinen Schmerz nicht lindern. Es war das erste Mal, daß mich Bilder aus meiner (damals noch recht kurz zurückliegenden) Vergangenheit verfolgten ... und diese, vor allem das der sterbenden Amy (die tote Maggie habe ich der Spurensicherung sei dank nicht zu Gesicht bekommen, auch wenn ich damals noch liebend gern von ihr verabschiedet hätte) verfolgten mich auch heute noch besonders hartnäckig. Keine Nacht verging, ohne das ich schweißgebadet erwachte und damit einer "flüchtigen" Damenbekanntschaft schon den einen oder anderen gehörigen Schrecken einjagte. Mit der Zeit hatte zwar die Häufigkeit dieser Träume nachgelassen ... nicht jedoch deren Wirkung, die immer noch grausam auf meinen wehrlosen schlafenden Geist wenn auch nur noch Tröpfchenweise einprasselte. CrazyKnife, ein befreundeter Strassenschamane, hatte mir bereits mehrmals zu einer Therapie geraten, was ich aber ständig und beharrlich hervorragend auf einen späteren natürlich niemals eintretenden Zeitpunkt zu verschieben wußte. Ich fand mich auf dem Bett liegend wieder. Der schwache Regen plätscherte leise gegen meine hölzernen verschlossenen Fensterläden, bisweilen von einem dunklen Entfernten Rollen von Donner zumindest in meiner Einbildung (ich konnte ihn zumindest nicht mehr hören) unterbrochen und die alten Balken der altmodischen Rolllädenersätze stimmten mit ihrem Ächzen in das Heulen des vor der Haustür tobenden Herbststurmes mit ein. Die Wände flimmerten von dem Licht wieder, daß der kleine an meinem Fußende auf einem die Matratze überthronenden Schemels stehende Schwarz-Weißfernseher in das kleine Schlafzimmer warf. Es lief gerade irgendetwas über die sogenannten "demokratisch abgehaltenen" Wahlen in Deutschland. Berichte über Ausschreitungen deutscher rechter Gruppierungen folgten, während ich mir meinen Bademantel überwarf (im Bett war ich es gewohnt, wenn überhaupt nur Unterhosen zu tragen), in meine plüschigen Hausschuhe schlüfte und zu dem Anrufbeantworter im Wohnzimmer schlurfte, an dem das rote Licht zum aufmerksam machen auf die gespeicherte Mitteilung, übereifrig hell blinkte. In meinen noch übermüdet ungewollt schlitzartig zusammengekniffenen Augen wirkte das helle Rot zu hell ... ja, beinahe grell ... aber es war Gottseidank weit von der Farbe entfernt, die ich mit Blutrot zu bezeichnen pflegte. Ich gähnte und drückte auf den Abspielknopf, mich daran machend, meine über die Wohnung verteilten Kleidungsstücke zusammenzuraffen und mich wieder anzukleiden begann. "Hi ... hier is' Sandy ..." Ich zog fragend, so sehr ich es in meinem müden Zustand vermochte die linke Augenbraue hoch und brütete noch über dem Namen, da fuhr der Anrufbeantworter oder besser der Anrufer erklärend ausführend fort. "Du weißt doch, die Barkeeperin von Sinners Inn., die du heute getroffen hast ..." Ich hinterließ meist einen bleibenden Eindruck bei den Damen, mit denen ich dazu gekommen war, mich zu unterhalten. Meine Freunde schimpften mich intelligent, manchmal sogar intellektuell und ich wußte meine Worte hervorragend einzusetzen um in Verbindung mit meiner Erscheinung einer Frau den Kopf zu verdrehen. Es verwunderte mich allerdings, daß gerade die, die ich heute in der DracoFoundation getroffen hatte, so auf mich reagierte. Ich hatte es ihr nicht angemerkt, als ich mich mit ihr unterhalten hatte ... und dabei war es doch nicht einmal eines meiner üblichen Frauen-Männer-Gespräche gewesen ... Ich schüttelte nur mit dem Kopf und lauschte schmunzelnd dem weiteren Inhalt der hinterlassenen Message: "Naja, ich wollte dich eigentlich nur fragen, ob wir uns nich' mal treffen könnten ... an ... an einem besseren und persönlicheren Platz als dieser Bar, die noch dazu mein Arbeitsplatz ist ..." Dann diktierte sie dem Maschinchen, wie ich es liebevoll nannte, die Nummer, unter der sie tagsüber ab drei zu erreichen war und legte auf. Ich zuckte mit den Schultern und grinste breit, mich auf den altersschwach unter meinem eher meinen Muskeln zuzuschreibendem Gewicht aufknarrenden Stuhl entspannt zurückfallen lassend. Natürlich fühlte ich mich bei solchen Anrufen geschmeichelt ... doch mir war es klar, worauf das ganze herauslief ... zwei, vielleicht wenn es hoch kam dreimal miteinander ausgehen, natürlich auf meine Kosten ... und dann würde sie mich fallen lassen wie eine heiße Kartoffel. Spätestens wenn sie merkte, daß ich ihr einfach noch keine Gefühle entgegenbringen konnte, würde sie mich verlassen. Liebe war für mich seit Amy's Tod kein Thema mehr ... gut, eigentlich hatte ich trotzdem relativ viel Kontakt zu weiblichen Wesen (auch engeren) ... doch deswegen fühlte ich mich noch nicht schuldig. Ich hatte mich meiner Meinung nach solange nicht schuldig gemacht, solange ich die Liebe nicht mit ins Spiel warf und einer anderen Gefühle entgegenbrachte. Ich weiß, daß es keine Denke war, die sich auf lange Sicht hin halten würde, aber sie war für mich bislang mehr als nur eine Zwischenlösung gewesen ... und eigentlich wollte ich den momentanen Zustand meines Lebens am besten auf dem derzeitigen Status einfrieren. BEEP ... "Ende der aufgezeichneten Mitteilung!"-"Nummer speichern. Mitteilung löschen." brummte ich, den dicken grauen Pullover über meinen Oberkörper streifend und danach das durch den Vorgang in Unordnung geratene zerzauste schwarze Haar mit meinen Fingern vor dem Spiegel penibel wieder zurechtlegend, übernächtigt ein Gähnen unterdrückend. BEEP, bestätigte der Anrufbeantworter, doch das blinkende rote Licht erlosch nicht. "Sie haben EINE weitere Nachricht." Ich erstarrte noch in der Abwärtsbewegung meines bereits halb über das Waschbecken gelehnten Oberkörpers und stellte die Anstalten mir den Schlaf aus den Augen zu spülen augenblicklich ein. Mein Kopf schoß herum, meinen Blick auf dem kleinen metallenen Kasten zentrierend, während ein flaues Gefühl meine Magengrube heimsuchte. Ich kannte dieses Gefühl ... Es war die Ungewissheit gewesen, die früher Anrufe der Zentrale begleitet hatte, immer in der Befürchtung neue Hiobsbotschaften entgegennehmen zu müssen. Doch es war eine andere Ahnung, die mich dazu zwang mit unverhofft auf mich eindrängenden Befürchtungen um meine Fassung zu ringen. "Abspielen!" murmelte ich wie in Trance den so häufig in meinem Leben geäußerten Befehl, doch meine Kehle war wie ausgetrocknet und so quälte sich nur ein mattes heiseres Knarzen zwischen meinen blutleeren Lippen hindurch. BEEP ... "Marlowe ..." hauchte eine verdammt dunkle, verdammt knarrend klingende Stimme irgendwo in den Telefonhörer. "Du weißt wer ich bin, oder?" Ich schluckte und würgte den sich in meinem Hals bildenden Klos hinunter, während ich durch das Bewahren der Klarheit meiner Gedanken versuchte, der Furcht, die begann sich zu einem neuen Klos zu formen, die Nachschubwege abzuschneiden. "Du hattest gedacht es wäre vorbei, oder?" Ein Lachen ... ein kaltes grausames Lachen, für das ich den Anrufbeantworter schier mit meiner bloßen Faust zertrümmert hätte, kroch wie der kalte Hauch eines eisigen Windes in meine Gebeine und gefror das Blut in meinen Knochen zu Eisklumpen, die meine Arterien verstopften, bis ich fürchtete an einem Herzinfarkt elendig auf dem Boden meiner Wohnung verrecken zu müssen. "Du hast mich nicht vergessen, stimmt's? Du entsinnst dich noch genau, habe ich Recht? ... Ich war der letzte, dem du Rache geschworen hattest ... Rache für deine Frau und deine kindische Töle, die noch als ich sie ausweidete, versuchte mir das Gesicht abzuschlecken ..." Der brennende Hass, der in mir aufstieg, brachte mein Blut zum Kochen und unwillkürlich knirschten meine harsch und wutentbrannt aufeinandergepressten Zahnreihen. "Du hattest gedacht, deine Rache gehabt zu haben?! Oder? Es tut mir leid dich enttäuschen zu müssen ... der Mann, der deinen Kugeln zum Opfer fiel, war lediglich der, der es zu Ende bringen sollte ... du solltest wissen, ich bin kein Unmensch ... immerhin habe ich es nicht über's Herz gebracht, die die zuvor noch unter meinen Stößen ... du weißt schon was ich meine ... so beherzt stöhnende Freundin von einer Hure eiskalt abzumurksen ..." Heißkalt rieselte mir der Schweiß den Rücken herab, der als Antwort auf meine vor Zorn glühende Haut meinen Körper herabperlte. "Hmm ... vielleicht habe ich ihr ja etwas gegeben, was du ihr niemals geben konntest?? Aber ist ja auch egal ... Was zum ....?" Eine andere gehetzt klingende chinesiche Stimme unterbrach ihn unwirsch. "Mister ... da draußen sind einige Marschalls ... sie wollen mit ihnen reden ..."-"Reden? Chin Yang, du verdammter ..." Der plötzliche Knall einer ungedämpften Pistole unterbrach die Stimme mitten im Satz und ein dumpfer Knall, wie vom Aufschlagen eines Körpers, kündete vom Tod eines der am Gespräch beteiligten. Meine Hoffnung, daß der Albtraum nun endlich vorbeisei, verflog augenblicklich, als die sadistische Stimme amüsiert in den Hörer hauchte. "Wir sehen uns bald wieder, Marlowe ... und pass' darauf auf, daß du deinen Frauenverschleiß niedrig hälst, sonst muss ich doch bald wieder tadelnd eingreifen." Dann hängte er auf. Im Hintergrund konnte ich noch das Knallen von weiteren Schüssen seiner ungedämpften Waffe vernehmen, bevor das Tuten des unterbrochenen Anschlusses ertönte. "Nachricht kopieren und auf eine kleine Diskette speichern ..." knurrte ich, noch immer entschlossen auf den kleinen Metallischen Kasten starrend, der mir gerade einen großen Teil meiner gegenwärtigen Lebensfreude durch eine einfache Nachricht geraubt hatt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Psycho ... verdammt psychomäßig ... &lt;&lt; GhostFac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das ist bisher nur der psychologische Teil dieser Auflistung an Blutschamanengrausamkeiten, die einen einfachen Polizeidetektiv auf die Rächertour jagten ... Ich möchte nicht wissen, was dieser verfluchte Schamane noch alles mit unserem Marlowe anstellt ... &lt;&lt; Korga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Es war klar. Das Telefonat war gleichbedeutend mit einem fröhlichen Hornstoß zu Beginn einer Hubertusjagd gewesen. Meine Quellen zu kontaktieren würde eine Zeitlang dauern, aber es würde sich gewiss lohnen. Immerhin hatte der Kerl einige Fehler gemacht, die mir sogar in meinem blindwütigen Zustand aufgefallen waren und auf die mich ein späteres wiederholtes Abhören der Nachricht noch verstärkt aufmerksam machte. Der Mann war ein Profi ... und dennoch hatte er teilweise andere Menschen in seine Pläne mit einbezogen ... obwohl es für mich nicht nach Verlust klang, als der Blutschamane den Chinesen umgenietet hatte, musste er ihm doch bis zu einer gewissen Grenze hin vertraut haben, schien er doch auf der Flucht vor einer Behörde zu sein. Und dabei handelte es sich garantiert nicht um die Finanzbehörde. Da ich keine Schüsse aus anderen Waffen kurz bevor er auf gelegt hatte, gehört hatte, mutmaßte ich, daß die Marschalls nicht dazu gekommen waren, daß Feuer zu erwidern ... dieser Mann war ein Killer, soviel stand fest. Neben den üblichen Rachegedanken, deren Vorhandensein ich keinesfalls bestreiten will - ich glaube, ihr könnt euch vorstellen, wie ich mich wirklich fühlte, nachdem mir eröffnet worden war, daß einer meiner (vielleicht sogar MEIN) Erzfeind meine Freundin vergewaltigt hatte, bevor er sie brutal abschlachten ließ - drehten sich meine Gedanken noch immer um Mr. Thompsons bislang noch nicht geklärte Rolle in diesem verfluchten Spiel. Ich war auf Thompsons erneuten Anruf gespannt wie ein Ranger X - Kompositbogen, obwohl ich versuchte nicht all' meine Hoffnung in diesen unsicheren, weil noch in seiner Glaubwürdigkeit schwankenden Faktor zu stecken und meine Gedanken mit aufmerksamem Studium der heutigen Zeitung zu vertreiben suchte. Es war eigentlich nicht mein Ziel gewesen, irgendetwas aus dem typischen Streetgossip aufgreifen zu können, als ich raschelnd die Zeitung aufschlug und damit das Fakefoto einer nackten Nadja Daviar einfach ohne es eines (interessierten) Blickes zu würdigen überblätterte - Ich wollte gar nicht wissen, wessen Kopf dafür in der Redaktion des Seattler Sprawltimers würde rollen müssen -. Dennoch war meine Freude groß, auch wenn sie sich dennoch aufgrund meines verständlichen Hasses und der Rachegedanken, die ich bereits zu hegen begann, in Grenzen hielt, als mir eine eigentlich unbedeutende Meldung über das mysteriöse Verschwinden von Haustieren ins Auge stach. Haustiere brachte ich ja seit meinem "Natalie"-Run ständig in Verbindung mit dubiosen Blutopfern und den dazugehörigen satanistischen Bruderschaften. Normalerweise kümmerte sich LoneStar einen Drek um das Verschwinden von Tieren in den Squatters, was natürlich ein nicht zu unterschätzender Vorteil für Menschen war, die sich der Opferung bedienten. Zwar waren Tiere nicht einmal ansatzweise Ersatz genug für einen Menschen, aber in der Menge (die Anzahl der Verschwundenen belief sich laut dem Zeitungsartikel auf schätzungsweise 45) entlohnten sie den einen Kompromiß eingehenden Satanisten dennoch für die Mühe, die er sich bei der Beschaffung gemacht hatte. Leider fand ich nirgends in dem Artikel einen Hinweis auf das betroffene Viertel der Squatters, aber da die Meldung unter allgemein zu finden war, meinte ich, daß in diesem Fall der Blutschamane, den ich auch hier für den Drahtzieher hielt, nicht ganz so nachlässig vorgegangen war und sich seine Opfer eher willkürlich aus der tierischen Bevölkerung auserkoren hatte um solcherlei Schlußfolgerung in der normalen Bevölkerung, die sich nicht wie ich auf okkultistische Organisation und Vorgehensweisen eingeschossen hatte, zu vermeiden. Ich dachte daran  Jeff, meinen ehemaligen Streifenkollegen in meiner Zeit bei LoneStar, einzuschalten, verwarf diese Überlegung jedoch in Hinsicht auf die Drohung des Blutschamanen, der ja anscheinend meinen Bekanntenkreis übersichtlich halten wollte, schnell wieder. Auch meine Verbindung zu Flashhead würde in nächster Zeit ruhen müssen, solange ich nicht einfädeln konnte, daß er mir "zufällig" über den Weg lief. Ich kochte innerlich. Mein Feind hatte seine Worte, vielleicht auch unwissentlich so gewählt, daß mir nur wenig Handlungsfreiheit blieb. Ich war auf mich allein gestellt, wenn ich nicht das Leben meiner Freunde riskieren wollt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nteressante Überlegungen ... Ist das eigentlich normalerweise so? &lt;&lt; RollinColi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s!? Das mit den Nachforschungen oder etwas bestimmtes? &lt;&lt; Trollkillah</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s mit den satanistischen Orden und solchen Verbänden ... &lt;&lt; RollinColi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ormalerweise schon, es gibt allerdings wie in jedem Fall Ausnahmen ... wären solcherlei Kidnappings gehäuft in einem Viertel aufgetreten, wären meistens irgendwelche Leichenfresser, die zu klein sind um Menschen gefährlich zu werden, zur Verantwortung zu ziehen ... oder Insektenschamanen, die verzweifelt versuchen ihren wachsenden Stamm zu ernähren ... es läge allerdings auch im Bereich des Möglichen, daß ein Wendigo Anstoß für eine solche Serie sein könnte. Erfolgen die Kidnappings jedoch über einen weiten Bereich verteilt, so würde ich im Falle von verschwundenen Menschen zuerst an TAMANOUS denken ... bei Tieren jedoch: keine Ahnung ... vermutlich am ehesten an einzelgängerische Satanisten ... &lt;&lt; X-Sta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Genau das ist die Denke, die unsere Cops für ihre Scharfsinnigkeit auszeichnet.&lt;play applause.wav&gt; &lt;&lt; Flashhead</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Töten nach Schema?? Lachhaft! &lt;&lt; X</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Genau, was ist perfekter geplant als das spontane Verbrechen! &lt;&lt; Anonym@Anonym.d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s war jetzt unlogisch, Drekhead!! &lt;&lt; Korga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Sonntag: Ich ahnte bereits woran ich war, als ich meine schmerzenden Beine unter der Decke hervor auf die kalten hölzernen Bohlen meines Schlafzimmers quälte. Dieses bekannte und verhasste Stechen in meinem Nacken konnte nur eines bedeuten ... und ich sollte Recht behalten ... zumindest dieser Teil meines Körpers reagierte ab und zu instinktiv. Ich trottete, der Müdigkeit in meinen Knochen auch körperlich noch bewußt zu meinem noch in der Dunkelheit der vorgezogenen Vorhänge ruhenden Schlafzimmerfenster, zerrte mit groben, weil unkontrolliert müden Handbewegung den Stoff der kitschig wirkenden rosanen Gardinen zur Seite und rüttelte mit Nachdruck an dem alten eisernen Griff des Fensters, bis dieser schließlich bei aller Trotzigkeit entnervt aufgab. Wie ein Schwall eiskalten Wassers schlug mir die Kälte von draußen entgegen, als die Fensterflügel nach außen aufschwangen. Ich glaubte nicht umsonst bei aller mich noch umnebelnder Erschöpfheit das Knirschen von Eis vernommen zu haben, als ich mich gegen den nicht nachgeben wollenden Fensterrahmen gestemmt hatte. Von dem Kälteschock erholt kehrte ich schließlich im Mantel (über meiner frischen Unterhose und meiner nackten Haut) wieder zu dem Szenario zurück und betrachtete es mit frisch entflammendem Interesse, während ich mir nebenher eine Zigarette ansteckte. Seattle wirkte wie in dicke weiße Watte gehüllt. Ihr kennt ja sicher diese Kindermärchen, Chummers ... die mit der Zuckerwatte und den kindlich (oder kinderfreundlich) gestalteten Schaufensterlandschaften, wie man sie ab und zu auf den Einkaufsstraßen in den Auslagen von Großmärkten und Kaufhäusern bewundern konnte. So seltsam es aus meinem Munde klingen mag, machte alles einen geradezu beschaulichen Eindruck. Alles war so still und ruhig ... als wäre es in einen weißen jeglichen Laut erstickenden Mantel gehüllt worden. Mit den Händen auf das kühle Fenstersims gestützt lehnte ich mich nach draußen und bließ den Rauch meiner Zigarette aus meinen Nasenlöchern in die erquickende Kälte. In diesem Moment war alles vergessen ... alles außer dem Anblick, an dem meine Augen träumerisch haften geblieben waren. An den Autos, die wie kleine weiße Hügel nur ansatzweise auf den von jungfräulichem Schnee bedeckten Straßen zu erkennen waren. An der eigentlich nur zweckmäßigen Beleuchtung, die die noch brennenden Straßenlaternen im Übergang mit dem rotglühenden Licht der aufgehenden Sonne, daß sich malerisch über die Straßen ergoß boten und den von den Ausläufern der tiefhängenden Wolkenberge, die sich über Seattle aufbäumten verschluckten Spitzen der Wolkenkratzer unserer Skyline, die sich nur ansatzweise durch das dichte Schneetreiben über der Stadt andeuteten. Vielleicht Zeichen? Ich brütete minutenlang über ihrer Bedeutung, während mir der kalte Hauch des Windes über meine Haut streichelte ... Ich habe schon lange aufgehört in dieser Welt noch an etwas zu glauben ... noch dazu an einen einzelnen, der über uns alle herrscht ... Gott ... Ich kenne nur die Welt, die von Zwölfen, mal mehr mal weniger kontrolliert wird ... die Konzerne sind die Götter unserer Welt ... es ist schade, daß kein Platz mehr für die Theologie bleibt, aber würde Gott wirklich erlauben, daß die Macht einzelnen Menschen so ungeteilt in die Hände fällt? Stehen die Schatten und Schemen der großen Konzernarcologien für die die sich im Hintergrund im Nebel der Vergangenheit zu verbergen versuchen ... die Puppenspieler, deren Stränge bis in mein Leben reichten, nur um die Fäden anderer durchzutrennen, die ihnen bei einem perfiden Experiment im Weg standen ... die Stränge von anderen, die nur dadurch verdammt worden waren, daß sie mit mir in enger Beziehung standen ... Wer waren die Schattenspieler, ich hätte sie gerne kennengelernt. Doch was hätte ich davon gehabt? Rache? Welche Rache kann mir das Leid aufwiegen, daß ich erlitten hatte ... keine Rache auf diese Weise ... sie war zu endlich ... Ich würde den wahren Mörder Amys finden. Das würde oberste Priorität haben. Vielleicht ... ja, vielleicht würde ich dabei ja ein paar der Stränge in die Hände bekommen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inter in Seattle ... endlich mal eine interessante Facette zu den düsteren Straßenschluchten in den Berichten anderer ... &lt;&lt; Sidar O' Patrick</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u bis' Tir' Magia ... hab ich Recht? Has' noch nich viele Berichte gelesen, oda? &lt;&lt; Kronk</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Zumindest ist das der erste, wo der Held nicht durch den blutgetränkten Schnee watet ... &lt;&lt; Sidar O' Patrick</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 muß ich ihm Recht geben ... wirkt bislang noch recht menschlich und real die ganze Geschichte ... &lt;&lt; SWOOSH</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 xml:space="preserve">Ich hatte mir ein Taxi bestellt und war nach dem wie so oft nicht sonderlich ausgiebig ausgefallenen Frühstück, daß wie fast immer aus zwei verkohlten Toasts und dem sparsam auf der bei Unvorsichtigkeit abkrümelnden schwarzen Kruste verteilten Erdnussaufstrich bestand, die Tasse Kaffee einmal nicht mitgerechnet, noch schnell unter die Dusche geschlüpft. Meine neu erwachte Paranoia zwang mich dazu ab und zu einen Blick durch den von einem schmierigen grauen Film überzogenen halbtransparenten Duschvorhang zu riskieren, auch wenn ich ständig fürchtete, tatsächlich einen Schatten sehen zu können. Ich könnte nicht sagen, was ich dann gemacht hätte ... unter anderen Umständen behaupte ich von mir sagen zu können, daß ich mich auf jeden Fall auf den Schatten gestürzt hätte, auch wenn ich zuvor ein Magazin meiner Silvergun in seinen Organischen Körper entladen hätte. Ich war ja eigentlich realistisch betrachtet nicht schlecht im waffenlosen Nahkampf hatte ich mir doch während meiner Zeit im Yakuza Undercovereinsatz nicht nur die Grundtechniken des Kung Fu angeeignet sondern mein Können auch noch beim Auffliegenlassen der Bande im Praxiseinsatz vertiefen können. Allerdings fühlte ich mich im Moment nicht in der Verfassung mich dem übermächtigen Gegner stellen zu können. Ich ließ die Tropfen die sich durch den verkalkten Duschkopf in die kleine Kabine zwängten auf meine Haut niederprasseln und schloß die Augen, als ich meinen Kopf in den Nacken legte. Ich spürte, wie das warme Wasser zwischen meinen in meinem schwarzen Haupthaar versenkten und sanft meine Kopfhaut massierenden feingliederigen Fingern hindurchrann und sich über meinen Hals herab zu meinen breiten Schultern herabschlängelte, von wo aus es sich in einzelnen glitzernden Wasserfällen den Weg über meinen Rücken auf den glitschigen Boden der kleinen Wanne, die den Abschluß der Dusche bildete, ergoß. Es war seltsam ... es gab Zeiten in denen konnte ich unbehelligt von allen unangenehmen Erfahrungen mein Leben ohne sporadisch aufkommende Rückblenden, die sich in den Vordergrund meiner Aufmerksamkeit drängten und es gab solche Zeitspannen, wie die, die ich gerade im Begriff war durchzumachen. Ich erinnerte mich an einzelne Szenen meiner Vergangenheit mit Amy und Maggie ... eigentlich unbedeutende Auszüge aus unserem EveryDayLife ... ich, wenn ich Maggie das Essen vor den Kühlschrank stellte ... ich, wenn ich Amy auf meinem Schoß, die Zeitung durchblätterte, immer auf der Suche nach einem neuen Job, der für uns beide mehr bereitgestellt hätte ... ich und Amy, wenn wir uns zärtlich unter der Dusche liebkosten ... in solche Augenblicken waren solcherlei Nichtigkeiten wie überall an den Wänden haftende Schmutz oder die eklige Glitschigkeit unter unseren nackten Füßen in der Dusche vergessen ... Trotz all' dem Schmerz, der mich bei solchen Gedanken zu übermannen drohte, sog ich immer wieder aus diesen einzelnen verschwommenen Bildern, wie aus den vergilbten Photos eines antiken Fotoalbums einen Funken des Lebenswillens, den Amy einst entzündet hatte auf und verankerte meine Kraft durchzuhalten tiefer auf dem Grund der Gegenwart, wissend, daß zumindest diese Bilder niemals in meinem Geiste verblassen würden. Dennoch schmerzte mich die Gewissheit einzelne Details verdrängt zu haben mehr als mich ein Durchschuß hätte schmerzen können. Das Lächeln Amys ... das freudige Bellen Maggies, wenn ich abends nach Hause gekommen war ... waren nur kalte beinahe in Vergessenheit geratene Abzüge oder Echos der Wirklichkeit, wie ich sie einst erlebt hatte ... und dafür würde jemand bluten oder seinerseits leiden müssen. Auch wenn es sie mir nicht mehr zurückbringen konnte, so war die Rache doch, obwohl ich versuchte es zu bestreiten, ein einzelner Rettungsring, an den ich mich verzeifelt in der Kälte des Meeres der Realität treibend klammerte. Etwas woran ich mich festhielt ... Etwas, daß ich niemals, so lange noch leben durch meine Adern pulsierte loslassen würde ... Ich fand mich selbst schluchzend in der Wanne kniend, meine Stirn auf dem kalten Grau des Wannenbodens ruhend vor, als mich die Realität wieder einholte. Das Salz meiner Tränen, vermischt mit dem Badewassers, wurde von dem Gurgeln des Abflusses begleitet in die Dunkelheit des Rohres gerissen und von der Finsternis verschluckt, die ohne weiteres auch das Sinnbild meiner Rache hätte sein können, während ich den Stöpsel fest in das Fleisch der Innenseite meiner um das Gummi verkrampften Faust, zu der ich meine Rechte geballt hatte, presste. Haß erstickte meine Tränen ...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Hat das hier etwas zu suchen? &lt;&lt; krusty.com</w:t>
      </w:r>
    </w:p>
    <w:p>
      <w:pPr>
        <w:pStyle w:val="Normal"/>
        <w:tabs>
          <w:tab w:val="clear" w:pos="708"/>
          <w:tab w:val="left" w:pos="720" w:leader="none"/>
        </w:tabs>
        <w:rPr/>
      </w:pPr>
      <w:r>
        <w:rPr>
          <w:rFonts w:cs="Lucida Sans;Lucida Sans Unicode" w:ascii="Lucida Sans;Lucida Sans Unicode" w:hAnsi="Lucida Sans;Lucida Sans Unicode"/>
          <w:sz w:val="22"/>
        </w:rPr>
        <w:t xml:space="preserve">&gt;&gt; Ich weiß nicht, ob dir das schon einmal in den Sinn gekommen ist, aber vielleicht machen sich noch nicht ganz so unmenschliche Chummers ungleich dir, Drekhead noch Gedanken über ihre Vergangenheit und die Hintergründe ... </w:t>
      </w:r>
      <w:r>
        <w:rPr>
          <w:rFonts w:cs="Lucida Sans;Lucida Sans Unicode" w:ascii="Lucida Sans;Lucida Sans Unicode" w:hAnsi="Lucida Sans;Lucida Sans Unicode"/>
          <w:sz w:val="22"/>
          <w:lang w:val="it-IT"/>
        </w:rPr>
        <w:t>&lt;&lt; E.M.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Jungs, wenn ihr wüßtet, wie Marlowe wirklich gelitten hat ... &lt;&lt; Flashhead</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Ich wußte nicht wo ich beginnen oder ansetzen sollte ... die Szenen, zu denen ich Kontakte hegte gingen nicht annährend in die Richtung der Knaben, mit denen sich Freund Schamane umgab. LoneStar würde mir keine große Hilfe sein, da ich im Präsidium schon lange undichte Stellen vermutete ... auch wenn ich natürlich den Glauben an die Rechtschaffenheit von Jeff, meinem ehemaligen Streifenkollegen weiterhin zu wahren versuchte. Die Konzerne schieden ebenfalls aus, da ich Verbindungen zu dem verdammten Blutschamanenprojekt bei keinem ausschließen wollte. Also würde ich die Ermittlungen über meine Verbindungen zur Unterwelt führen müssen ... nicht das ich es bedauerte ... aber ich traute keiner dieser Organisationen über den Weg. Die Mafia war mir von ihrer Hierarchie her zu verwinkelt, die Yakuza von ihrem Ehrenkodex her zu bigott und die Triaden in einer gewissen nicht zu definierenden Weise zu vulgär. Gedankenverloren blätterte ich in der Zeitung auf meinem Schoß und mein Blick glitt, sich von dem in den Meldungen beschriebenem Alltagsbrei lösend immer häufiger durch das vom Strassenstaub verschmierte Fenster nach draußen. Es war für viele ein ganz normaler Tag in einem ganz normalen Monat ... ich zwang mich daran zu denken, daß auch ich einst diesem Gedanken nachgehangen hatte, bis mich die Realität auf die grausamste denkbare Weise eingeholt hatte. Für mich hatte in den letzten Wochen auch wieder so etwas wie Routine Einzug gehalten ... zumindest bis ich mich wieder mit Flashhead getroffen hatte. Ich konnte noch immer kaum fassen, wovon dieser mir berichtet hatte ... dieser Drekhead war noch hier ... in Seattle ... obwohl oder gerade weil er mich auf seiner Fährte wähnte. Das kleine schmutzige Taxi schaukelte leicht, als seine Räder über eine Unebenheit in der Strasse (oder eine tote Katze, einen toten Punk ... interessierte ja sowieso kaum jemanden) rumpelten und der Fahrer ereiferte sich mit seinen indischen Schimpftiraden das Hupkonzert der Hauptverkehrszeit zu übertönen, als ihn ein plötzlich aus einer Seitengasse auftauchender schwarzer Benz zu einer abrupten Vollbremsung und einem überhasteten Herumreißen des Lenkrads veranlasste. Das Splittern von Glas und das Knirschen von sich aufeinanderpressendem Stahl erweckte meine Aufmerksamkeit. Das Taxi hatte die Straße verlassen und war mit unkontrollierten schlingernden Begegnungen über die Bordsteinkante gerast und mit der Breitseite gegen ein Strassenlaterne gerast, die sich entrüstet biegend schwankend ihr Licht über die rauchende Motorhaube  des Taxis auf die Straße tanzen ließ. Durch die von innen (Klimaanlagen in einem Taxi zu verlangen, wäre auch in der heutigen Zeit ziemlich unverschämt) Scheiben sah ich die Bremslichter des schwarzen Benz aufleuchten und stöhnte innerlich auf, als ich mir die Bedeutung unseres kleinen Unfalls mit Nachdruck vor Augen führte. Im selben Augenblick, in dem ich geduckt die in meinem neben mir liegenden Mantel verstaute Sevelette zu erreichen suchte, knallten Autotüren und ich verdrehte, bereits jetzt von dem entstandenen Zeitdruck entnervt, die Augen. Meine Hände wühlten hektisch in den Innentaschen meines grauen Trenchcoats und ich brüllte dem Taxifahrer, dessen empörter Blick noch immer den Gestalten galt, von denen mir nur etwaige Ahnungen und Bilder vorschwebten, noch eine Warnung zu, da brach die Hölle los. Kugeln durchschnitten die Luft knapp über mir und Splitter der unter dem Beschuß zersprungenen Autofensterscheibe regneten auf meinen über die Rückbank ausgestreckten und über meine Jacke gebeugten Körper herab. Instinktiv warf ich mich in den schmalen Graben zwischen den Fahrersitzen und der Rückbank und bedeckte meinen Kopf mit dem in der Eile mitgerissenen Mantel, meine Hände gegen den entstandenen Lärm ankämpfend gegen meine vom furchtbaren Knirschen des entsetzt aufstöhnenden Metalls gequälten Ohrmuscheln pressend. Ich konnte nur erahnen, was mit dem Taxifahrer geschehen war, aber aus dem lauten Aufschrei und die darauf abrupt eintretende Ruhe schloß ich so einiges über die Herkunft der Flüssigkeit, die sich zähflüssig zwischen dem Sitz und der Lehne hindurchzwängend schwerfällig auf den metallenen Boden des Laufganges zwischen meinen Beinen tropfte. Ein unwillkürlicher Schauder rieselte mir den Rücken herunter und ich löste meine Hände von meinen Ohren um mir mit der Rechten den Schweiß von der Stirn zu wischen. Etwas Gutes hatte die Sache doch an sich ... vorsichtig darauf bedacht keinen Laut zu verursachen hob ich den Mantel, der den Rest meines Gesichtes bedeckt hielt, ein Stück an. Ich kräuselte nachdenklich die Stirn, als ich über meine Schulter und die Rückbank hinweg einen Blick auf den nur noch an den Ecken von einzelnen Glasresten gesäumten Fensterrahmen warf, durch den die schneidend kalte Luft des Wintermorgens in die Fahrerkabine strich. Wenigstens musste ich IHN nicht finden, wenn er mich gefunden hatte. Wieder nahmen meine Hände ungewollt die gerade noch vernachlässigte Tätigkeit auf und wurden wieder von dem Schwarz meiner Mantelinnentaschen geschluckt. Bis ... ja, bis ich das Metall zwischen meinen einzelnen sich um den Griff spannenden Finger spürte. Ich versuchte die Guardian von der innigen Umarmung des anhänglichen Mantelsaums zu befreien, bis ich mir schließlich des Schattens gewahr wurde, der sich mit langsamen schleichenden Bewegungen in den Fensterrahmen schob. Meine Atemstöße verlangsamten sich ... drohten ganz abzubrechen. Die Spannung, die ich in jenem Moment verspürte, glaubte ich beinahe in jedem meiner zum Zerreißen gespannten Muskel fühlen zu können. Es füllte mich (wenn auch nur mit geringer) Zuversicht meinen Körper zum Hochschnellen bereit zu wissen. Das Licht fiel in einzelnen silbrigen Fäden durch die Einschußlöcher in die Kabine und wurde von den aufwirbelnden Staubkörnern gespeist, die seine sichtbaren Komponenten dabei unterstützen ihren Zustand aufrechtzuerhalten. Wie die im Morgentau glitzernden silbrigen Fäden einer Spinne, die sanft in der Morgenbrise wippend zwischen zwei Pflanzen gespannt ihrer Opfer harren ... Ich kaute unruhig, mein Gesicht noch immer zur Hälfte auf dem metallbeschlagenen Boden ruhend auf meiner Unterlippe. Nur wer war in diesem verfluchten Spiel die Spinne? Und wer die Fliege? Und außerdem ... wenn die Spinne dort draußen darauf lauerte, daß ich mich zeigte ... seit wann teilt die Spinne sich das Essen mit anderen Fliegen? Wenn es sich bei dem Attentäter und dessen Gruppe tatsächlich um den Blutschamanen und einige Andere handelte, dann ... Ich hätte wohl mit dem Kopf geschüttelt, wenn meine Spannung und meine Unvorsicht es zugelassen hätten, aber ich verhielt mich weiterhin regungslos. Ich war von der Spinne bislang gewohnt, daß sie Instrumente Ihrer Rache stets als Reiseproviant auf der Reise verzehrt hatte. Und ich war mir nicht sicher, daß die Fliegen, die die Spinne umschwirrten um ihr Schicksal wußten. Unter dem Mantelzipfel hindurch erkannte ich ... erkannte ich ... Ja, wen eigentlich ... mein Gehirn arbeitete fieberhaft, war aber bei nachträglicher Betrachtung von der Angst gelähmt, die sich bei dem Bild, daß sich meinen Augen bot, in meinem Körper breitmachte. Nichts menschliches fand ich in dem Gesicht, daß sich durch das Fenster in den Innenraum beugte. Ich vermutete, daß die rot glühenden Augen, die sich als einziges von den schmalen skeletthaften metallischen Zügen des vollkommen verchromten Schädels abhoben, auf dem Leichnam des Taxifahrers ruhten, als einige metallische Muskeln aufsurrten und der Mund ein perfides Lächeln zu bilden versuchte, daß irgendwo in der Nähe eines hämisch verzogenen Mundwinkels hängenblieb und dem Gesicht den letzten Rest zumindest optisch gebliebener Identifikationsmöglichkeit als Mitglied "eines" Metatypus raubte. Irgendwie hoffte ich, daß dieser furchtbare Blick auf einem anderen als auf mir lastete, auch wenn ich keinerlei Pupillenhaftes in dem roten Glühen zu erkennen fähig war. Er mußte mich zwangsläufig finden, schoß es mir durch den Kopf, doch noch blieb mein Körper unerklärlich ruhig. War es weil ich mit dem Leben abgeschlossen hatte oder weil ich unbewußt noch einen Trumpf in der Hinterhand wußte, auf jeden Fall ging mein Atem ruhig und regelmäßig, mein Puls ... ich erstarrte und hielt augenblicklich die Luft an. Ich wußte warum dieser blecherne Bastard so siegesgewiß triumphierend gegrinst hatte. Er hatte mich schon längst gesehen. "Na, was haste denn, Kleiner? Schwierigkeiten mit der Atmung?" Die blecherne Stimme, nur von dem Metall allerdings von keiner Emotion verzerrt, fraß sich tief in mein Innerstes und mir wurde schlagartig kalt. Meine Nackenhaare richteten sich auf und ich starrte den Blechschädel unter dem überhängenden Mantel hervor mit vor Schreck weit aufgerissenen Augen unfähig etwas zu erwidern an. "Hm ... und ich dachte unser Boss würde sich nur mit Jungs anlegen, die ZUVIEL reden ... Schön einmal eine Ausnahme kennenzulernen, wenn es auch nur für kurze Zeit sein wird ..." Ich vernahm einen leisen Ruf von hinter der unförmigen verchromten Siloutte, die der Blechschädel wohl seinen Körpern zu schimpfen pflegte. Nur meinen in meiner Zeit bei den Geländetruppen der UCAS Army geschärften Sinnen habe ich es zu verdanken, daß ich den Information mitbekam. "Sei vorsichtig, CANNIBAL! Der Boss sagte doch er ist bewaffnet und gefährlich!" Der Metallkoloss wandte seinen furchtbaren stechenden Blick von mir ab und sein knatternder metallischer Ruf hallte durch die Gasse. "Was hast du gesagt?" In diesem Moment heulte sämtliche Bioware in meinem Körper auf und ich rollte mich mit einer blitzartigen Bewegung auf den Rücken, den Mantel noch immer vor mich haltend. Der Kopf des Runners schoß augenblicklich zu mir herum und ein Verengen der aus filigranen Metallklappen bestehenden Iris simulierte ein drohendes Verengen der Augen. Wie ich ein Lächeln zustande brachte, weiß ich bis heute nicht, aber ich lächelte den Metallkloß fast mitleidig an. "Tut mir leid, Kleiner ... aber du solltest dir besser mal deine Metallohren putzen ... Setzen sonst noch zuviel Rost an ...!" Ich drückte ab und entlud eine Dreiersalve in den metallenen Torso des nach vorne gebeugten Cyborg. Ich wußte, daß es ihn nicht einmal ankratzen würde, aber es konnte mir Zeit verschaffen ... Der Halbmensch taumelte sichtlich betroffen, aber eher durch seine Überraschung beeinflußt nach hinten und ich schleuderte ihm noch meinen Mantel samt meiner darin geholsterten Sevelette nach, der sich prompt um seinen Kopf schlang und ihm sich verheddernd eine Gegenaktion vermasselte, mit der er auf meinen Ausbruchversuch hätte reagieren können. Ich fluchte innerlich, daß ich in der Hitze des Gefechts nicht daran gedacht hatte einfach die Sevelette ohne Rücksicht auf Verlust aus dem Mantel zu reißen. Im Eimer war er ja sowieso, wenn der Metallfuzzi ihn erst richtig in die Finger bekam. Aber mir blieb keine Zeit für Gedanken. Ich umklammerte mit beiden Händen den Türgriff der der durch die der Metallklotz hereingesehen hatte gegenüberliegenden Tür und betete zu allen Göttern, von denen ich in meinen 23-jährigen Leben irgendwann einmal irgendetwas gehört hatte, als ich meine Finger eng um die einfache Metallstange legte um meinen Griff zu festigen. Mit zwei kurzem Auf-und Abbewegungen meiner Hüfte hoffte ich genügend Energie angesammelt zu haben und schleuderte meine Beine über meinen Oberkörper hinweg durch die von einzelnen Kugeln durchlöcherte Scheibe. Meine Hochleistungsgelenke ächzten empört über den Streß, dem ich sie aussetzte auf, als die metallbeschlagenen Sohlen meiner Militärstiefel auf das Glas prallten. Zuerst glaubte ich, das Glas würde standhalten, als ein leises unschlüssiges Knirschen durch die Scheibe ging, während sich Sprünge netzförmig von meinen Sohlen aus über das Glas ausbreiteten. Alles schien wie in Zeitlupe zu vergehen und wahre Sturzbäche von Schweiß prasselten auf den Boden herab, sobald ich meinen Oberkörper den Beinen nach in die Höhe schwang, um die Wucht der auf das Glas wirkenden Kraft zu verstärken. Es dauerte schier eine Ewigkeit bis das Glas schließlich nachgab und wie von einer einzelnen gut gezielten Kugel getroffen zersprang. Glassplitter sirrten wie tödliche Geschosse durch die Luft und an mir vorbei, als daß Fenster sie auf den Bordstein erbrach. Mein Körper tauchte durch dieses Inferno und zum ersten Mal glaubte ich mich wie eine Kugel zu fühlen, über die die Kontrolle zu bekommen beinahe unmöglich ist. Mein Kopf durchquerte den Fensterrahmen und meine Arme ließen wie befohlen los, um augenblicklich in die Höhe gerissen zu werden. Wie von einer unglaublichen Kraft getrieben hatten meine Arme fast unmögliches vollbracht ... gut, hätte ich Cyberimplantate gehabt, wäre mir das ganze um einiges einfacher gefallen, aber mit echter .... echter menschlicher Kraft. Chummers ... ehrlich gesagt hatte mich der Mut schon verlassen, weil das Glas nicht sofort nachgelassen hatte, aber zum abbrechen wäre es zu spät gewesen ... und es war in diesem Moment einzig die Hoffnung, die mich zu dieser aussichtslosen fast draufgängerischen Aktion getrieben hatte. Im Flug (oder besser: Im Fall) noch sog ich begierig die eisige Morgenluft ein, obwohl sie in meiner wie eine Zitrone ausgepressten Lunge wie Feuer glühend zu brennen schien. Ich glaubte zu implodieren, als ich noch immer nicht vollständig begreifend, was gerade geschehen war mit den Beinen voran in die Nacht segelte. Es war ... es war ein unglaublich erhebendes Gefühl. Meine Fallbahn krümmte sich und in leichter Schieflage glitt ich mit zum ersten Mal freien Blick auf den Schwarzen Benz am Fenster vorbei. Vier Gestalten standen dort ... in dem matten Sonnenlicht ... eine kämpfte noch mit meinem Mantel und die drei anderen richteten ihre Hände samt den darin befindlichen Knarren auf mich. Dreimal Mündungsfeuer ... drei kleine rauchende Patronenhülsen, die sich um die eigene Achse schlingernd in den matschigen grauen Schnee zu den Füßen der Gestalten verabschiedeten. Und ich warf meinen gerade am Fensterrahmen vorbeisausenden Kopf in den Nacken. Bruchteile einer Sekunde später spürte ich wie etwas über mein Kinn streichelte und sanft meinen Kinnbart streifte. Vielleicht war es Einbildung, doch als ich Sekunden später mit in leichter Schräglage brutal auf dem Pflaster des Bordsteins aufschlug und mein Kopf von dem Aufprall erschüttert seinen Blick gezwungenermaßen über die Mauer auf "meiner" Straßenseite gleiten ließ, verfolgten meine Augen ungläubig mit nie zuvor erlebter Präzision die drei Kugeln, die die klirrende Luft zerteilten. Zäh rann die Zeit vor meinen Augen an mir vorbei und mein Blick löste sich spät von der faszinierenden Tödlichkeit der Kugeln ... erst als die grauen Steine der Wand die drei goldenen Blitze schluckten und selber Steine als Antwort ausspuckend über den Fußgängerweg verteilten ... erst dann gestand irgendjemand mir wieder die Fähigkeit ein, mich wieder rühren zu können. Ich rappelte mich auf und klopfte mir während ich begann zu rennen, den Staub von meiner Hose. Ich rannte ... einfach nur die Straße entlang ... Auch wenn meine Hoffnung gering war, daß ich von diesen Drekheads der schnellste war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Bin gespannt auf die Erklärung wie dieser Marlowe diesen Cyberfreaks entkommen is'! &lt;&lt; Kronk</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icht nur du, Chummer ... nicht nur du! &lt;&lt; SWOOSH</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enn der dem Auftraggeber von mir und Vamp' ans Bein gepinkelt hätte, hätte er etwas erleben können ... soviel Cyberware hätte dieser verfluchte Mensch sich gar nicht reinhauen können, daß er uns beiden Streetrockets hätte entkommen können ... &lt;&lt; X</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selbst wenn wären die Kugeln aus meiner AK schneller gewesen als jedes Lebewesen es jemals auf dem Boden wird sein können ... aber wahrscheinlich hätte ich ihn eher mit aus einer flachen Rückhand geworfenen Shurikens beglückt .... oder mit einem geschleuderten Katana! &lt;&lt; Vampy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X und Vampyr? Die beiden Freak-Elfen? &lt;&lt; Korgan</w:t>
      </w:r>
    </w:p>
    <w:p>
      <w:pPr>
        <w:pStyle w:val="Normal"/>
        <w:tabs>
          <w:tab w:val="clear" w:pos="708"/>
          <w:tab w:val="left" w:pos="720" w:leader="none"/>
        </w:tabs>
        <w:rPr/>
      </w:pPr>
      <w:r>
        <w:rPr>
          <w:rFonts w:cs="Lucida Sans;Lucida Sans Unicode" w:ascii="Lucida Sans;Lucida Sans Unicode" w:hAnsi="Lucida Sans;Lucida Sans Unicode"/>
          <w:sz w:val="22"/>
        </w:rPr>
        <w:t xml:space="preserve">&gt;&gt; Das gefährliche an den beiden ist, daß du den Wahnsinn direkt nur bei X sehen kannst, der die Hälfte seines Elfengesichts unter einer Maske verbirgt. Vampyr unterscheidet rein gar nichts von dem normalen Elfenrunner, nun gut, von seinem außergewöhnlich guten Aussehen mal abgesehen und das ein Elf ein Katana trägt ist auch nichts ungewöhnliches ... mit wem du es zu tun hast weißt du meist erst, wenn dieser verflucht schnelle Bastard dir in den Rücken fällt ... und dann hörst du meist nicht einmal mehr das Klicken des Abzuges ... </w:t>
      </w:r>
      <w:r>
        <w:rPr>
          <w:rFonts w:cs="Lucida Sans;Lucida Sans Unicode" w:ascii="Lucida Sans;Lucida Sans Unicode" w:hAnsi="Lucida Sans;Lucida Sans Unicode"/>
          <w:sz w:val="22"/>
          <w:lang w:val="it-IT"/>
        </w:rPr>
        <w:t>&lt;&lt; E.M.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u hast wohl zuviele Pheromone von diesem Drekselfen geschluckt, Em!? Gutaussehend!! Pah! &lt;&lt; Korga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Mal ehrlich ... laut einer Umfrage des "StreetFighting Man Ausgabe 10/2061" wurde Vampyr zum Gutaussehensten Mann unseres Zeitalters gewählt, noch direkt vor namhaften SimSinngrößen ... &lt;&lt; DeRsTaTiStIkE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was hat das hier zu suchen??? &lt;&lt; SysOp</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Tja, Vampyr kennt halt fast jeder ... das macht ihn bekannt und beliebt! &lt;&lt; Pink</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s wage ich zu bezweifeln ... Keiner kennt Vampyr ... nicht einmal er selber kennt sich und wie sollten kleinliche Runner dann auf seinen Zustand schließen können ... &lt;&lt; Cory</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 &lt;&lt; Vampy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 xml:space="preserve">Ich rannte soweit mich meine Beine zu tragen vermochten. Ich wagte zu keiner Zeit einen Blick hinter mich zu werfen, bis ich mich in der sich in einem einzigen Strom von Leibern über die Gehwege ergießenden Menschenmenge sicher genug zu wähnen glaubte, in die ich meinen Körper ungehalten aus der Seitenstrasse hervorschießend wie einen Keil trieb. Mein Ellenbogen streifte wahrscheinlich mehrere der in schwarzen Anzügen über die Einkaufsstraße flanierenden Pinkel und mein Körper stolperte unkontrolliert, noch immer von der Panik meines Geistes umnebelt, gegen Hindernisse unterschiedlichster Art, bis ich mich zur Selbstkontrolle zwingend aus meinem stark vom Zufall abhängigen groben durch die Gegend wanken riß und meine an vom Schweiß an meiner Stirn festgeklebten Haare ordnend in der Masse aus schwarzen Anzügen unterzutauchen versuchte. Ein über die Schulter zurück zum Eingang der Seitengasse geworfener Blick verriet mir, daß mir keine der Gestalten folgte (oder zu folgen wagte) ... obwohl ich mich mit der waghalsigen Aktion selbst mächtig beeindruckt hatte, dachte ich nicht einmal daran Hoffnung an den Gedanken zu verschwenden sie überrascht zu haben. Wenn sie mich hätten verfolgen wollen, dann hätten sie es ohne Schwierigkeiten tun können ... zum einzigen Problem könnte werden, daß ich entweder unter ständiger Beobachtung stand oder mein Telefon abgehört wurde ... oder beides ... Vielleicht wollten diese sadistischen Schweinehunde nur mehr über die Menschen herausfinden, die mir noch nahestanden ... Sorgen um Sandy überrollten mich, als ich mir die eingegangenen Telefonate vor Augen rief. Mich langsam mit der zu den Arcologien strebenden Masse von Menschen mittreiben lassend passierte ich gedankenverloren die das überschwengliche Konsumverhalten der Seattler strahlend wiederspiegelnden Kaufhäuser in denen ich früher an freien Tagen ... ich war ein hoffnungsvoller Cop und immer bei der Sache, da winkten immer Freie Tage ... zusammen mit Amy meiner Kauflust gefrönt hatte. Gut, eigentlich war es besser zu sagen, in denen sie früher ihrer Kauflust gefrönt hatte. Manchmal wünschte ich mir, ich hätte weiterhin das spießige Leben eines Streifencops gefristet und niemals die schmucke LoneStar Uniform gegen den Inkognito Trenchcoat eines Ermittlers eingetauscht ... zwar lägen dann auf meinem Konto ein paar Kröten weniger, aber ich könnte mich noch immer als Amys Freund glücklich schätzen. Vielleicht wäre sie am Leben geblieben, wenn ich meine Nase nicht so tief in die Angelegenheiten mächtiger Konzerne gesteckt hatte und das Recht auf der Seite des Stärkeren belassen hatte. Manchmal malte ich mir in Gedanken aus, wie es gewesen wäre, wenn ich einen anderen Weg als den den ich tatsächlich eingeschlagen habe, gewählt hätte. Familienvater? Abteilungsleiter bei den harmlosen Strafencops? Ich zweifelte daran, daß ich diesen Weg auch nur in Erwägung gezogen hätte ... ich war damals ehrgeizig gewesen und jetzt während ich mich zwischen den enggedrängten Passanten hindurchzwängend einen unwillkürlich Bogen beschreibend in eine der in dem Schatten der hohen Kaufhäuser schlummernden Feuergassen einbog, befielen mich plötzlich Zweifel ... nun gut, sie befielen mich nicht so plötzlich daß sie mich mit heruntergelassen Hosen überraschten, war ich doch schon häufiger Opfer solcher Flashbacks geworden ... Ich taumelte benommen nach vorne und lehnte mich mit der Schulter gegen die langsam verwitternde unverputzte Rückwand eines der schillernden Einkaufsparadiese lehnte, die nichts von all dem Glanz verstrahlte, den die verglasten Frontseiten der Kaufhäuser dem Kunden Glauben machen wollten. Ich schloß die Augen und Schwärze legte sich über das verblassende Abbild der Gasse, daß meine Abbildung auf die Innenseite meiner Lider zeichnete. Ich spürte, daß mein Körper zitterte und Schwindel sich meines Geistes bemächtigte. Innerlich kämpfte ich gegen das Gefühl des von einem schwarzen endlosen Loch verschluckt Werdens an und verdrängte die unangenehme Flut der Emotionen, die auf mich hereinbrach mit der Ermahnung an mein Gewissen, noch meine Freunde warnen zu müssen, die sicherlich nun nach meinem Entkommen in großer Gefahr schwebten. So schnell wie er gekommen war, ebbte der unangenehme Überfall von Erinnerungen wieder ab und ließ nur ein zitterndes neben einer verwahrlosten Mülltonne zusammengekauertes seelisches Wrack zurück, daß sich zu schwach fühlte es mit den Problemen, die sich ihm in Zukunft stellen würden fertig werden zu können. Schließlich richtete sich die gebeugte Gestalt auf und verschwand in den aus den Kanalisationsöffnungen aufsteigenden nebelhaften Dämpfen, die Gassen wie diese vollständig dem Griff ihrer geisterhaft ausgestreckten vom Wind zerfledderten Klauenhände überantwortet hatten, zwischen den sich dunkel hinter dem Schleier der Blässe abzeichnenden Umrisse von zu Haufen aufgeworfenen alten Kleidungsstücken und Ladenhütern, die für die Kaufhausbesitzer im Zuge der rasanten Entwicklung der Mode untragbar geworden waren.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st ganz schön gebrochen, der arme Marlowe! &lt;&lt; Angel</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ie sagt man dabei noch so treffend: Man hat ihm alles genommen und nun gibt es nichts mehr worauf er Acht geben muß ... &lt;&lt; RastaBlast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enn das für Marlowe so einfach gewesen wäre ... das Problem war, daß er sich mir und Sandy gegenüber verpflichtet fühlte ... was ihn zwar unverkennbar als Menschen darstellt, aber gewisse Probleme mit sich bringt, wenn es heißt sich mit einem Gegner anzulegen, der einem in Bezug auf Kontakte, Mittel und Grausamkeit überlegen ist ... &lt;&lt; Flashhead</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 xml:space="preserve">Wahlgeräusche fühlten die Muschel des Telefons, daß ich mir verkrampft ans Ohr gepresst hielt. Endlich nach ein ... zwei bangen Minuten das Geräusch, wie jemand den Hörer von der Gabel riß. "Ja!" - "Flashhead?" - "Nein, seine Großmutter, Drekhead!!" Meinen Mundwinkel umspielte ein Schmunzeln. Meine Rechte befreite mich von einigen Fragmenten des Straßendrecks, von dem ich Bodenproben wohl bei meinem spektakulären Stunt an meinen Wangen abgeschabt hatte und ich atmete zum zweiten Mal an diesem Tag ungezwungen auf. Nachdem ich Sandy zumindest vorläufig in der Sicherheit von LoneStar, mit denen ich mich in Verbindung gesetzt hatte, wähnte, wußte ich, daß Flashheads Schritt in Sicherheit nur noch Minuten währen konnte. Ich kannte Flashhead ... und, Drek glaubt mir, wenn ich's euch sage, daß der Kerl sogar vor der Chimera untertauchen könnte, dann meine ich das Verflucht nochmal so. "Hör zu, Elf ..." Das unwillige Brummeln auf der anderen Seite der Leitung ließ mich daraus schließen, daß Flashhead bereits aus der Angst die leise in meiner Stimme mitschwang zu lesen schien, daß er wieder einmal dazu gezwungen wäre, eine seiner vielfachen Identitäten aufzugeben und zumindest für eine Zeitlang ... also bis ich das Problem gelöst hatte ... unterzutauchen. "Du solltest dich besser aus dem Staub machen ... mein Telefon wurde abgehört ..." Ein heiseres ersticktes Lachen vonseiten Flashheads verriet mir, daß den Elfen irgendetwas an meiner Aussage amüsiert hatte. Nach einer kurzen Pause, die er sich zur Beruhigung seines Lachanfalls nahm, ergriff er wieder das Wort. "Hör zu, du Amateur ... du magst mich zwar für einen verdammten Versager halten, aber dazu einen Blutschamanen zu verarschen reicht es gerade noch ... ich hab mich über verschiedene Kanäle eingewählt ... der einzige, den er mit einem fähigen Decker vielleicht zu verfolgen fähig wäre, wäre die Schaltung über die Leitung des LoneStar Hauptgebäudes gewesen ... und ich glaube so blöd, um dort nach dem Rechten zu sehen, ist nicht einmal dieser gottverdammte Bastard ... Du solltest dir besser Sorgen um deine eigene Haut machen ..." Wieder ließ ich unruhig meinen Blick durch die beschlagenen Scheiben der kleinen von Graffitis übersähten Telefonzelle über den fast ungenutzten menschenleeren Parkplatz der DunkelzahnPlaza schweifen, wobei meine Augen in der trügerischen Helligkeit des blendenden Schnees nach etwas zu suchen schienen, daß sie irgendwie auf einem öffentlichen Parkplatz wie diesem missten, einmal von den  wenigen hier abgestellten zugeschneiten Autos abgesehen. Irgendetwas war hier faul oder ich wurde langsam oder sicher wirklich paranoid. Flashhead registrierte mein Schweigen und ganz wie ich es von ihm erwartet hätte, wußte er es richtig zu deuten. "Bist du ganz sicher allein?" meinte er unvermittelt ohne dabei die Anspannung, die in seiner Stimme lag, verbergen können. "Hm ..." gab ich knapp von mir. "Lass mich raten ... du weißt es nicht ..." Ich nickte, obwohl ich mir sicher war, daß sogar er nicht dazu fähig wäre, diese Bewegung durch das Telefon hindurch zu deuten. "Einen Moment ..." Er verlegte mich auf die Endlosschleife des Klassikers "One Step Closer" von Linkin Park und ein schwaches Klicken im Hintergrund verleitete mich zu der Annahme, daß er sich in die Matrix einwählte. Wieder wischte ich mir mit dem Leder meines Ärmels über die Stirn und versuchte mit der Handfläche meiner Linken. daß Telefon zwischen Schulter und schräg gelegten Kopf geklemmt, vergeblich meine Wangen von der Schwärze des Rußes zu befreien, der sich auf meiner Haut niedergelassen hatte, was wie ich schließlich als Begründung für mein schnelles Aufgeben einwarf, den Dreck nur noch mehr in meinem Gesicht verschmierte. Die Melodie brach ab und die blecherne unangenehme Stimme von Flashheads Persona durchbrach augenblicklich die als so wohltuend empfundene Stille. "Also ... wo genau warst du noch einmal ..." Ich las die Aufschriften der in der Nähe erkennbaren Straßenschilder ab und nannte Flashhead einige Details meiner Umgebung, immer in der Hoffnung, die Suche etwas verkürzen zu können. Schließlich begann das Telefongehäuse nach für meine Nerven viel zu langer Zeit zu summen und beruhigte mich mit der Erkenntnis, daß Flashhead die Verbindung über das Telefon im Begriff war abhörsicher zu machen. "So, Kleiner ... das hätten wir ... die Überwachungskameras sind alamiert und ich werde dich informieren, sobald irgendetwas unser kleines Gespräch zu unterbrechen versuchen sollte, was gibt es denn genaues zu berichten ..." Ich zögerte. "Ich weiß noch nicht genau, woran ich bin ... Eigentlich wollte ich dich nur ... dich nur von den Geschehenissen fernhalten, bevor sie zu brisant werden ..." Das metallische Kichern Flashheads bestätigte meine Annahme, daß er meine in Eile zurechtgelegte Lüge durchschaut hatte. "Hei Kleiner, für einen Polizeidetektiv bist du ein verdammt schlechter Lügner ... du weißt doch, daß du deinem alten Flashhead alles beichten kannst ... hast du Nadia Daviar flach-, den Oyabun von Seattle um- oder ein Schwarzgeldkonto der Mafia auf Eis gelegt? Du weißt, daß der alte Flashhead für fast alles einen Ausweg kennt ... aber lass mich zuerst noch einmal raten, diesmal ernsthaft: Es geht um den verfluchten Blutschamanen ..."-"In gewisser Weise ..." erwiderte ich noch unsicher, womit ich beginnen sollte. "Und? Wieviele Killer hat er auf dich angesetzt? Chimera? Ninjas? Schattenläufer?" Meine Antwort war knapp und doch verschlug sie durch die kalte Gelassenheit, die ich sogar noch in meine Worte zu packen fähig war, Flashhead zumindest für ein paar Sekunden die Sprache. "Schattenläufer ... vier an der Zahl!" Flashhead räusperte sich sofern es die Algorithmen der Matrix überhaupt zuließen. "Wie sicher bist du dir und hast du irgendeinen von denen erkannt?"-"Es handelt sich vermutlich um Profis, soviel ist sicher ... erkannt habe ich keinen. Aber die Kerle nannten einen ihrer Mitkämpfer, einen Chromfetischisten, Cannibal!" Flashhead pfiff, wie ich es von ihm gewohnt war, wenn ihm die Worte fehlte, durch die Zähne. "Wir treffen uns in einer Stunde wieder in der Arcologie, gleicher Ort ... ich werde inzwischen versuchen, was über unseren Omae herauszufinden und die Gruppe mit der er am häufigsten arbeitet, genauer zu personifizieren."-"Danke, Flashhead, das wäre vielleicht hilfreich ... wir sehen uns dann mein Freund." Ich hängte auf, ohne die Erwiderung dieser Verabschiedung abzuwarten und drängte mich selbst dazu, mich so schnell wie möglich aus dem Staub zu machen. Ich musste mich neu einkleiden ... ein Ersatzmantel harrte bereits unruhig in meinem Hausschrank seines Einsatzes und ganz waffenlos durch die Squatters zu irren, war vielleicht auch nicht unbedingt das Wahre ... </w:t>
      </w:r>
    </w:p>
    <w:p>
      <w:pPr>
        <w:pStyle w:val="Normal"/>
        <w:tabs>
          <w:tab w:val="clear" w:pos="708"/>
          <w:tab w:val="left" w:pos="720" w:leader="none"/>
        </w:tabs>
        <w:rPr>
          <w:rFonts w:ascii="Lucida Sans;Lucida Sans Unicode" w:hAnsi="Lucida Sans;Lucida Sans Unicode" w:cs="Lucida Sans;Lucida Sans Unicode"/>
          <w:sz w:val="22"/>
          <w:lang w:val="en-GB"/>
        </w:rPr>
      </w:pPr>
      <w:r>
        <w:rPr>
          <w:rFonts w:cs="Lucida Sans;Lucida Sans Unicode" w:ascii="Lucida Sans;Lucida Sans Unicode" w:hAnsi="Lucida Sans;Lucida Sans Unicode"/>
          <w:sz w:val="22"/>
          <w:lang w:val="en-GB"/>
        </w:rPr>
        <w:t>&gt;&gt; I never trust nobody ... and nobody trust me, I never gonna trust anybody and that's the way it's gonna be &lt;&lt; CyberSkeptike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was dann? Wie willst du dann an Aufträge gelangen, wenn du niemandem vertraust?? &lt;&lt; KillTill</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Genau ... klasse Einstellung, du Drekhead ... &lt;&lt; X</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ieso, man muß den Betroffenen doch nicht sagen, daß man ihnen mißtraut, sondern nur für sich selber Vorkehrungen treffen!? So sollte man stets vorgehen, egal mit wem man zusammenarbeitet, ob nun mit einem Johnson oder einem Schieber ... irgendein Syndikat hat sowieso immer irgendwelche Fäden in der Hand. Das beste ist es in solchen Fällen sich nach allen Seiten hin abzusichern ...&lt;&lt; X-Sta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möglich ... &lt;&lt; Vampy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r muß es wissen, es gibt immerhin Gerüchte über Verbindungen Vampyrs zur Yakuza ...&lt;&lt; BlackSnak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s war verdammt unvorsichtig, Snake ... du kannst nur hoffen, daß Vampyr wirklich nur zur Yakuza gehört ... jedwege Verleumdnung wird von Profirunnern wie Vampyr niemals geduldet und endet meist mit dem wenig ehrenhaften Tod in der Gosse ... ich wünsche dir viel Glück, Chummer ... &lt;&lt; RollinColin</w:t>
      </w:r>
    </w:p>
    <w:p>
      <w:pPr>
        <w:pStyle w:val="Normal"/>
        <w:tabs>
          <w:tab w:val="clear" w:pos="708"/>
          <w:tab w:val="left" w:pos="720" w:leader="none"/>
        </w:tabs>
        <w:rPr>
          <w:rFonts w:ascii="Lucida Sans;Lucida Sans Unicode" w:hAnsi="Lucida Sans;Lucida Sans Unicode" w:cs="Lucida Sans;Lucida Sans Unicode"/>
          <w:b/>
          <w:b/>
          <w:sz w:val="22"/>
        </w:rPr>
      </w:pPr>
      <w:r>
        <w:rPr>
          <w:rFonts w:cs="Lucida Sans;Lucida Sans Unicode" w:ascii="Lucida Sans;Lucida Sans Unicode" w:hAnsi="Lucida Sans;Lucida Sans Unicode"/>
          <w:b/>
          <w:sz w:val="22"/>
        </w:rPr>
        <w:t>&gt;&gt; Account von "BlackSnake" wurde aufgrund 60-tägigen Nichtbesuches des Forums gesperrt &lt;&lt; SysOp</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ieht so aus, als wäre Vampyr doch "nur" Profirunner ... &lt;&lt; Lill Rim</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Ach was, der Hund versucht euch doch nur auf die falsche Fährte zu führen ... Ich habe Beweise ... (2,2 Kilopulse an Daten aufgrund unberechtigten Zuganges gelöscht) &lt;&lt; Ryan Mc'Connor</w:t>
      </w:r>
    </w:p>
    <w:p>
      <w:pPr>
        <w:pStyle w:val="Normal"/>
        <w:tabs>
          <w:tab w:val="clear" w:pos="708"/>
          <w:tab w:val="left" w:pos="720" w:leader="none"/>
        </w:tabs>
        <w:rPr>
          <w:rFonts w:ascii="Lucida Sans;Lucida Sans Unicode" w:hAnsi="Lucida Sans;Lucida Sans Unicode" w:cs="Lucida Sans;Lucida Sans Unicode"/>
          <w:b/>
          <w:b/>
          <w:sz w:val="22"/>
        </w:rPr>
      </w:pPr>
      <w:r>
        <w:rPr>
          <w:rFonts w:cs="Lucida Sans;Lucida Sans Unicode" w:ascii="Lucida Sans;Lucida Sans Unicode" w:hAnsi="Lucida Sans;Lucida Sans Unicode"/>
          <w:b/>
          <w:sz w:val="22"/>
        </w:rPr>
        <w:t>&gt;&gt; Account von "Ryan Mc'Connor" wurde aufgrund 60-tägigen Nichtbesuches des Forums gesperrt &lt;&lt; SysOp</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ps ... &lt;&lt; Lil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s waren bislang nur Warnungen ... sollte es tatsächlich noch einmal jemand wagen, mir irgendwelche Verbindungen zu jedwegen Syndikaten zu unterstellen, so werde ich andere Saiten aufziehen ... --Der Samurai verliert sich nicht in unnützem Kampf, sondern bedient sich dieses letzten Mittels nur, sofern seine Ehre beleidigt oder eine Lüge gegen ihn vorgebracht wurde. Dann jedoch sollte der Samurai unverzüglich und mit unausweichlicher Härte zuschlagen, um seine Ehre zurückzugewinnen.-- Auszug aus dem Buch "Hagakure" &lt;&lt; Vampy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Vertrauen kann man nun einmal nicht kaufen ... eine der größten Risiken in den lichtleeren Gassen Seattles ... man muß sich das Vertrauen anderer verdienen. &lt;&lt; Vampy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Obwohl ... seht doch mal bei den Blackboards bei SILENT KING nach, billige Aufträge, billige Kontakte ... und soviel schlechter wie die anderen sind die auch nicht ... &lt;&lt; Vom Wyatt Earp der Bruder</w:t>
      </w:r>
    </w:p>
    <w:p>
      <w:pPr>
        <w:pStyle w:val="Normal"/>
        <w:tabs>
          <w:tab w:val="clear" w:pos="708"/>
          <w:tab w:val="left" w:pos="720" w:leader="none"/>
        </w:tabs>
        <w:rPr>
          <w:sz w:val="22"/>
        </w:rPr>
      </w:pPr>
      <w:r>
        <w:rPr>
          <w:rFonts w:cs="Lucida Sans;Lucida Sans Unicode" w:ascii="Lucida Sans;Lucida Sans Unicode" w:hAnsi="Lucida Sans;Lucida Sans Unicode"/>
          <w:sz w:val="22"/>
        </w:rPr>
        <w:t>&gt;&gt; Ja, Ja, nur, daß sie dich nach dem ersten Treffen an den meistbietenden verkaufen, du Low-Budget Plastikrunner mit Enzephalon Überschuß ... Hälst dich wohl für verdammt intelligent!! &lt;&lt; Cory</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Eigentlich, Chummers ... ja, eigentlich träume ich relativ wenig ... nun gut, zumindest in der Nacht. Die Flashbacks, die mich meist am hellichten Tage heimsuchen, hier einmal ausser Acht gelassen. Aber ich wünschte mir, daß ich es in manchen Nächten tun würde oder mich zumindest an den Inhalt meiner Träume erinnern könnte ... vielleicht liegt es an meiner Bioware, doch wenn ich nachts unvermittelt schweißgebadet erwache, dann hat der Wind die  Gedanken, die über meinem Schlafenden Körper kreisen, bereits verweht. Möglicherweise ist es besser so, aber dennoch schürt diese Eigenart meines Gehirnes noch meine größte Angst ... die Angst, mich der Dinge entsinnen zu können, die früher gewesen sind ... der schönen Dinge, die nun von der Finsternis der gegenwärtigen Realität verschluckt zu werden drohen. Unwesentliche Dinge, Details, winzige Kleinigkeiten, für die kein Straßensam jemals eine Träne vergießen würde ... gerade diese Dinge sind es, die mich wachzurütteln suchen, an den Bildern festzuhalten, die mir geblieben sind. Ja, Chummers ... die Dunkelheit wird noch ein Stück finsterer und die Wände des Tunnels, der mein Leben bezeichnet, bedrohlicher, während sich das Licht am Ende des Tunnels ungewollt stärker hervorzuheben beginnt. Sagt mir ... wäre es nicht leichter sich selbst eine Kugel durch den Kopf zu jagen um all diesem Drek, all dieser Schande und all dieser Paranoia ein schnelles Ende zu machen. Hätte ich nicht so stur an dem festgehalten, was mir noch geblieben war, so hätte ich diesen Weg wohl mit einem erlösten Lächeln auf den Lippen gewählt (sofern man soetwas bei einer Slivergun noch hätte sagen können). Ob ich anders gewählt hätte, wenn ich gewußt hätte, was noch vor mir auf meinem Weg lag? Ich weiß es nicht ... ich könnte es nicht sagen ... niemals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Wie dem auch sei ... wie ich es schaffte meinen erschöpften Körper in eines der Abteile der wie für die 6 Stunden zwischen den beiden Stoßzeiten üblich, bis auf einige Nachzügler, die die Ausnahme bildeten, menschenleeren Untergrundbahn zu schleppen und mich auf eine der mitgenommen wirkenden von Messerstichen und Zeichen mutwilliger Zerstörung übersäten Lederbank sinken zu lassen, kann ich nicht sagen. Ich weiß nicht einmal mehr, ob ich ein Ticket gelöst hatte oder nicht ... aber das war mir in meiner gegenwärtigen Situation sowieso scheißegal und ich glaube, ich wäre dem an die Gurgel gesprungen, der mich dazu aufgefordert hätte einen Beweis für meine Aufenthaltsberechtigung vorzulegen. Ich fuhr sonst nicht allzuhäufig Bahn, wenn es sich vermeiden ließ ... immerhin hatte man als Polizist schon ein gewisses Gespür für Plätze, denen man zu bestimmten Zeiten besser fernbleiben sollte, entwickelt und gelernt nach seinem Instinkt (und natürlich den Befehlen Vorgesetzter) zu handeln. Das Schütteln und Poltern der Bahn, über die Gleise, die schon länger vergeblich einer Instandsetzung harrten, verschlimmerte den Zustand meines noch von dem "Sprung" durch das Fenster gebeutelten Kreuzes und ich glaubte, während mein aus dem Fenster gerichteter Blick starr einen nicht existenten Punkt in der Ferne anvisierte und ich nur schemenhaft die Geschwindigkeit wahrnahm, mit der der Zug durch die selten von einem einzelnen Licht, daß durch eine undichte Stelle in der Decke in den Schacht fiel, beleuchtete Tunnelröhre ratterte, in diesem Moment meine Knochen allein an der Art und dem Herkunftsort meiner Schmerzen lokalisieren und benennen zu können. Ein Gefühl, daß ich seitdem ich das letzte Mal Pillen eingeworfen hatte, verloren gehofft hatte. Ein verdammtes Scheißgefühl. Meine Augen klebten wie gebannt an der sich um den Zug herum erstreckenden Dunkelheit und sogen fasziniert die verschiedenen Facetten des düsteresten aller Schwarztöne auf, der sich mit dem Licht der flackernden Deckenbeleuchtung der Untergrundbahn zu einem perfiden Schattenspiel vereinte und sich auf alle Teile meiner Wahrnehmung ausweitete, bis ich schließlich wieder in der Lage war, die Bilder, die ich zu sehen meinte, mit meiner gegenwärtigen Lage in Assoziation zu bringen. Wen ich mit der Dunkelheit verband, dürfte eigentlich fast jedem von euch klar sein ... nur hatte sich das ganze um einen wesentlichen Faktor zugespitzt ... ich stand jetzt meiner Meinung nach einem Syndikat oder zumindest einer größeren Organisation gegenüber, die mein Jäger zu seinem Schutz und meinem Verderben um sich gescharrt hatte. Die flüchtigen Lichter, die nur einen kurzen Moment aufblitzend augenblicklich erbarmungslos von der Dunkelheit verschluckt wurden, glichen den Momenten (Sekunden? Augenblicken??) der Hoffnung, die mir aus meiner inneren Ruhe zu schöpfen gelang. Zumindest wenn ich eine Sekunde fand, in der ich zu verschnaufen bereit war, was bei meiner paranoiden Persönlichkeit zu einem ernsthaften Problem mutieren könnte, und bereit war, mich selbst der Dinge zu erinnern, die hinter mir lagen ... der Guten, ebenso wie der Schlechten ... Ach, verdammt, warum ich? Ich war nicht mehr als ein Streifencop gewesen, als ich in eine konzerninterne Verschwörung verwickelt wurde. Es ging um eine Extraktion ... Damals ging es nicht um Thompson, sondern einen wichtigen Mitarbeiter der Forschungsabteilung eines der Konzerne. Er hatte sich von einem Runnerteam extrahieren lassen und hatte mitsamt sämtlicher Forschungsergebnisse den Verein gewechselt. Eigentllich war alles glatt von der Bühne gegangen und LoneStar (also ich als Vertreter des Gesetzes und Leiter der Ermittlungen) war machtlos gegenüber diesen Schattenspielen. Bis eine merkwürdige Mordserie die Squatters erschütterte und unsere Jungs erneut auf den Plan rief. Keiner der an dem Run beteiligten Runner hatte die folgende Zeit länger als zwei Wochen überlebt. Keiner konnte sagen warum ... und alle Ermittlungen führten in Sackgassen ... unregistrierte Waffen ... hüllenlose Munition ... alles deutete auf Profis hin, keine Spuren, keine Namen, keine Zeugen. Ganze Mordkommissionen zermarterten sich tagelang ihre Gehirne, nur um neue Ansätze zu erarbeiten, die allesamt zu nichts führten. Und mir waren die Hände gebunden, obwohl es offenes Geheimnis war, daß einer der beiden beteiligten Kons dahinterstecken mußte. Der eine entweder aufgrund überhöhter Geldforderung oder zwecks Beseitigung aller Zeugen (von den Runnern besaß kein einziger eine SIN ... es war unmöglich etwas gegen die Morde zu unternehmen. Sie waren der Abschaum der Gesellschaft und von einem Kon konnte man wohl zweifelsohne erwarten, von dem standardmäßigen Vorgehen der Sicherheitskräfte Kenntnis zu teilen. Zuerst die Morde an denen, die eine SIN vorzuweisen hatten ... und dann irgendwo an letzter Stelle Morde an SINlosen, vor allem da die meisten der Runner ein breites Vorstrafenregister vorzuweisen hatten) oder der andere ... ja, einfach aufgrund von Rache, auch wenn es nicht den konzernüblichen Prozeduren entsprochen hätte. Es gab bessere Wege, diese Runner zu bestrafen ... Abdrehen eines wichtigen Geldhahnes, Sperren einer wichtigen Connection (beinahe alle Waffen- oder Fahrzeugschieber besitzen gewissermaßen eine Konzernvergangenheit ... und wenn es nur der Vorschuß zum Eröffnen einer kleinen Werkstatt war) oder das simple Gerüchteverbreiten (sehr effektiv ... viele Runs hängen von der Reputation der Teilnehmenden ab und nicht viele Johnsons sind bereit sich mit Runnern abzugeben, die im zweifelhaften Ruf stehen, Johnsons kaltblütig nach der Geldübergabe abzuknallen (gut, ich weiß, als wenn die Johnsons/Smiths usw. etwas dabei zu entscheiden hätten, mit wem sie sich an einen Tisch setzen)). Zur Verblüffung unserer gesamten Abteilung nahm die Sache eine überraschende Wende, denn 2 Wochen nach dem letzten der Morde präsentierte uns KNIGHT ERRANT die Killer ... natürlich Menschen. Beweisführung 0, aber der Fall wurde zu den Akten gelegt. Bis ich mich dafür einsetzte, daß der Fall noch einmal neu aufgerollt wurde (die "Killer" waren zwar schon hingerichtet worden, aber ich war idealistisch und es ging mir allein um die Gerechtigkeit) und die meisten der Ermittlungen, den Fall betreffend, nebenher betrieb. Überraschend schnell stieß ich auf kleine Ungereimtheiten in Bereichen, für die ich zuvor andere eingeteilt hatte und ließ auch zum ersten Mal Recherchen über Nicht-LoneStar Quellen laufen (Meine Bekanntschaft mit Flashhead ist noch ein Überbleibsel dieser Zeit). Zum ersten Mal enthielt ich Ermittlungfortschritte dem Hauptrechner von LoneStar vor und verteilte Kopien meiner Ergebnisse an diejenigen, denen ich am meisten vertraute ... Maggie trug einen der Chips im Ohr ... ich weiß noch wie sie sich gegen den Mißbrauch als "Datenträger" gewehrt hat ... aber ... aber das ist lange her und es wird Zeit, daß ich mich wieder auf das Wesentliche konzentriere: Also, nach ungewohnt kurzer einwöchiger Ermittlung hatte ich das Täterfeld durch Profilerstellung und Forensik soweit eingegrenzt, daß ich mir einen Reim auf die Geschehenisse machen konnte, allerdings noch ohne den ursprünglichen Auftraggeber zu kennen. Dutzende von zeitraubenden Verhören später (die Jungs waren sehr schweigsam ... ihre Loyalität war sichtlich durch allein als Warnung abgetrennte Finger und Zehen erkauft worden und die Angst war ihnen anzusehen) stand ich beinahe wieder am Anfang ... Bis ich beim Durchstöbern einiger Akten auf interessante Parallelen zwischen den eigentlichen Tätern stieß. Eigentlich nichts bedeutendes ... Konzernvergangenheit, nichts weiter ... die Übernahme einiger kleiner Tagelöhnerjobs bei den Docks, leichtere Bürojobs, Laufburschenaufträge und schließlich ... Festnahmen infolge der Konzernkriege ... Okay, sie waren also Söldner gewesen ... nichts wofür ich sie vor einem Gericht hätte ankreiden können, aber immerhin eine weitere Spur. Im weiteren Verlauf konzentrierte ich meine Ermittlung zunehmends stärker auf Söldnerkreise und durch stetes unnachgiebiges Umhören und Aus- und Eingehen bei den richtigen Adressen gelang es mir den inzwischen zerbrochenen Söldnerring, dem die Jungs einst angehörten ausfindig zu machen. Von dort an war es ein leichtes den ehemaligen Anführer des Kommandos zu lokalisieren und einen Termin zu vereinbaren. Am Telefon klang er wie ein vernünftiger zugänglicher Mann, der einiges aus seiner Vergangenheit hinter sich lassen wollte ... also gar nicht der echte Archetypus von Säldner, wie man ihn sich auf den Strassen vorstellte. Schade nur, daß ein "bedauerlicher Unfall" (wie die offiziellen Quellen verlauten ließen) ein Zusammentreffen zwischen mir und dem Jungen verhinderte ... was dann folgte zwang mich dazu, die Ermittlungen mangels Beweismaterial einzustellen und meine Aufmerksamkeit auf eine rituelle Mordserie zu lenken, die Seattle erschütterte. Was dann folgte, ist mehr oder weniger Legende ... einen nach dem anderen brachte ich die Blutschamanen zur Strecke und verlor bald das Interesse an dem inzwischen wieder zwischen anderen ungelösten Akten vor sich hin gammelnden Mordfall. Alle glaubte ich vernichtet zu haben, als ich den langsam ausblutenden Körper von Amy mit von Tränen geröteten Augen gegen meine Brust presste ... alle für einen verdammt hohen Preis ... den Preis meiner Lebensfreude ... und jetzt musste ich erfahren, daß es noch lange nicht vorüber war. Und die Vergangenheit schlug wie eine brechende Welle über mir zusamme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Hmmm ... interessant ... was glaubt ihr? &lt;&lt; TheTil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Bin gespannt wie sich das ganze später auflöst ... &lt;&lt; Sea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Die Deckenlampen flackerten auf und erloschen, als der Zug den Tunnel verließ und die auf den Waggons befestigten Zahnräder in den Konstruktionen an den Deckenstreben der überirdischen weit über den Straßenschluchten Seattles (die Gefahr für Querschläger war zwar immer noch vorhanden, aber enorm abgeschwächt worden) befindlichen Stahlstreben knirschend einrasteten. Es war eher eine Energiesparmaßnahme, als wirklich vertretbar, den das gedämpfte zwischen den dicht aufeinandergedrängten Konzernwolkenkratzern hindurch auf die Strassen fallende noch von den dichten Wolkenbergen, die sich über der Stadt auftürmten, gedämpfte Licht, bot eine unzureichende Alternative zu dem hellen Schein der Deckenlampen, wie er in dem Tunnel in den Waggons vorgeherrscht hatte, sofern sie nicht defekt oder zerschossen (meist eine Verbindung von beidem) Funken auf die Bahnbenutzer herabregnen ließen. Ich kannte die Route inzwischen fast auswendig. Die Bahn hatte nur wenige Plattformen, die aus den düsteren Silouetten der Konzerngebäude aufragten, anzufahren und es war nur noch eine Frage von Minuten, bis ich die Draco Foundation Arcologie erreicht haben würde. Die Bahn glitt an der Deckenschiene entlang zwischen den einzelnen Streben des Stahltunnels, den vorsichtige Geister um das Schienennetz herum verlegt hatten, hindurch an den matt glänzenden Glasflächen der Arcologien vorbei, die die Konzerne bereits zu putzen aufgegeben hatten. Es war ein mehr oder weniger unmögliches Unterfangen, daß vom teilweise radioaktiven Hard Rain und dem über der Stadt liegenden Smogteppich immer wieder an den Anfang zurückkatapultiert wurde. Es gab zwar viele Lebensmüde in den Schatten, aber den meisten fehlte doch noch die Lust für einen Hungerlohn an einer Verstrahlung zu verrecken. Da war es doch komfortabler illegalen Geschäften nachzugehen, auch wenn man sich in diesem Business schnell eine Kugel einfangen konnte, was dennoch ein komfortableres (ehrenhafteres) und schnelleres Ableben garantierte, als es mit einer Strahlenkrankheit gewährleistet wäre. Trotzdem wäre es falsch die Konzernarcologien als gewaltige dreckverkrustete Glastürmchen zu beschimpfen, da die Konzerne durch Nanotechnologie und ähnliche technische Errungenschaften zumindest die Fassade dieses potemkinschen Dorfes zu den Einkaufs- und sonst öffentlich zugänglichen Straßen hin aufrechtzuerhalten fähig gewesen waren. Den Konzernen mangelte es auch nicht an Geld, betrachtete man die Tatsache, daß sich dieses Bild der Konzerngebäude in die Höhe gesehen drastisch veränderte. Und ich wollte auch nicht wissen, wie viele verstrahlte Gestalten für ein unglaubliches Gehalt nun ein armseliges Leben in den Schatten fristeten, nachdem ihnen das verdiente Geld für ein Krankenhaus ausgegangen war und sich von den Verlockungen des Geldes hatten verführen lassen. Ich kannte diese Zeitungsannoncen und hatte gelernt mir im Geist zu solchen Meldungen stets eine Warnung zu notieren. Allein die Vorstellung hielt ich für paradox: Fenster schrubben für die hohen Tiere und die Normalsterblichen mit einem Monatsgehalt von weniger als 500.000 Nuyen, die in den Arcologien einen Platz zum Leben gefunden hatten (immerhin ein großer Teil der registrierten Bevölkerung Seattles) durften sehen, wie sie die zentimeterdicken Schmutzkrusten von ihren Panoramafenstern bekamen. Ich hatte auch eine Zeitlang in der Mitsuhama Pyramide zugebracht und es war etwas gewesen worauf ich eine Zeitlang wirklich konzentriert hinarbeiten musste. Es war zumindest sauber und Sauberkeit, Ordnung und Hygiene waren mir als Squatterboy gänzlich verschlossene Dinge gewesen, bis ich mir ein Appartment hatte leisten können. Es war allerdings zu ruhig und zu steril gewesen ... beides nicht unbedingt die Dinge, die ich mir als Privatdetektiv, der literarischen Vorbildern nacheiferte, unter dem Leben vorstellte. Außerdem bezeichneten die Verbindungen nach außen nicht unbedingt die Stärken einer Arcologie und es lag in meinem Interesse möglichst eng mit LoneStar zusammenarbeiten zu können, was sich auf Konzerngelände als nicht leicht herausstellte. Gelangweilt löste ich meinen Blick von dem Ausblick, der sich mir vor dem Fenster mitsamt der sich unter mir auftuenden Strassenschluchten zwischen den einzelnen Hochhäusern bot und schenkte meine Aufmerksamkeit wieder dem Geschehen in meinem Abteil, als der Zug ein weiteres Mal hielt. Verwundert blieben meine Augen kurzzeitig an einigen Gangern, die ich nicht an ihren Gangfarben identifizieren konnte, haften, bedachte einen grinsend in meine Richtung stierenden Ork mit einem ungläubigen Kopfschütteln und schloß die Augen, während ich meine durch die lange Fahrt ermüdenden Glieder reckte und meine Knochen durch ausgiebiges Strecken zu einem herzhaften Knacken nötigte. Ich gähnte und schlug dabei wieder die Augen auf, die dabei vermutlich eher Schlitzen glichen, nur um festzustellen, wie ein junges Pärchen ängstlich auf der Bank mir gegenüber zusammengekauert näher zum Ausgang rutschte. Auf ihren Gesichtern zeichneten sich Anzeichen von Furcht ab, obwohl ich aus den Augen der jungen Frau, als sie mir einen Blick zuwarf, ein hilfesuchendes Funkeln zu lesen glaubte. Schließlich stellte ich fest, was der Anlass für die plötzliche Bewegung gewesen war. Drei Mitglieder der Gang hatten sich erhoben, unter ihnen auch der bereits erwähnte Ork und torkelten, gegen die ruckenden Bewegungen der unruhigen Fahrt ankämpfend auf die beiden zu. Fuck, wie ich Ganger hasste ... ich hatte Psychologie studiert und hätte mir unter anderen Umständen und bewaffnet einen Spaß daraus gemacht, daß Gruppenverhalten dieser Drekheads zu deuten. Sieben von den Hunden dösten scheinbar von Müdigkeit übermannt dicht auf der Rückbank des Abteils zusammengedrängt, und ich war mir sicher, alles was in dem Waggon geschah aus den Augenwinkeln wahrnehmend. Die Drei, die langsam auf das Pärchen zutaumelten, sollten den harmlosen kleinen Überfall durchführen, soviel war klar und die anderen sollten allein durch ihre pure Anwesenheit die Normalbürger, die keine Spezialausbildung genossen hatten, einschüchtern. Bei mindestens zwei der Aufgestandenen handelte es sich um sogenannte "Frischlinge", also neu auf der Strasse angeworbene Ganger, da noch keinerlei Stickereien ihre einfachen noch unverschlissenen Lederjacken zierten und den Ork, der sie begleitete schätze ich als den Anführer der "kleinen" Schlägertruppe ein (oder zumindest als einen höher in der Hierarchie stehenden), da er geradezu von Tätowierung strotzte und ich nur noch wenige freie Lederstellen unter den verschiedenen Stickereien ausfindig machen konnte. Auch die zahlreichen Piercings, wie sie die fleischigen Augenbrauen und die wulstige Unterlippe des grobschlächtigen Orks schmückten, sprachen für mich als den Strassencop ausgebildeten polizeilichen Ermittler, den Fälle schon häufiger in dieses Umfeld geführt hatten, Bände, ebenso wie die zahlreichen Ketten und Drähte, die sich um die freien muskelbepackten Unterarme des Orks wanden. Selbst ohne den Einsatz eines Cyberwarescanners erkannte ich in der Geschmeidigkeit der Bewegungen des sonst einen eher trägen Eindruck vermittelnden Trogs jene Präzision und Eleganz wieder, die ich auch bei Spezialkommandos von LoneStar hatte bewundern dürfen ... jene tödliche Geschwindigkeit, die mithilfe des Vorsprunges der Technik die Tötungsfertigkeiten einer Strassenmesserklaue perfektionieren konnte. Seltsamerweise schien der Ork seine Reflexbooster nicht getriggert zu haben, da ich auch bei aufmerksamer Beobachtung kein Umschalten zwischen den verschiedenen Stufen verfolgen konnte. Entweder liefen seine Booster auf einer so niedrigen Stufe, daß sie keines Triggers bedurften oder der Trog hielt es nicht für notwendig seine Reflexe zu triggern. Das machte die Situation um einiges schwieriger ... ich hatte schon viele Ganger erlebt, die durch die Schuld ungetriggerter Reflexe wild um sich geballert hatten, sobald sich etwas in ihrer Nähe gerührt hatte und so mußte ich leider die Möglichkeit ausschließen, daß ich die Sache mit Schnelligkeit hätte regeln können. Immerhin war ich ja in verschiedenen Nahkampftechniken ausgebildet worden ... andererseits hatte ich aber eigentlich keine Lust mich in irgendwelche Gangstreitigkeiten verwickeln zu lassen. Es ging hier jedoch nicht um verfeindete Gangs (dann wäre das Feuer schon längst eröffnet worden), sondern um ein in meinen Augen eigentlich an den ganzen Geschehenissen unbeteiligtes verschüchtertes Pärchen ... und das änderte die Sachlage radikal. Inzwischen hatten sich die Drei vor dem Pärchen aufgebaut, auch wenn sich die beiden unvercyberten sichtlich Mühe gaben sich bei dem Gerüttel des Zuges auf den Beinen zu halten. Der eine entschloß sich dazu sich dieses Vorhaben dadurch zu erleichtern, daß er mit seinen Händen zwei der von der Decke baumelnden Halteringe ergriff und der Andere vertraute seine Balance der Kabinenwand an, gegen die er sich lässig die Hände in seinen Hosentaschen vergraben, gelehnt hatte. Der Ork eröffnete die Preisverhandlungen, indem er sich breit grinsend vor dem Pärchen verneigte. "Willkommen im Abteil der "Wild Spoons". Ich hoffe de' Aufenthalt hat ihnen bislang gefallen." Das dumpfe Grollen der männlichen Trogstimme wurde fast von dem furchtbaren Dialekt, dessen sich der Ork bediente, verschluckt und ich hatte Mühe, dem Inhalt des Gespräches folgen zu können, da der Ork mir zu allem Überfluß noch seinen Rücken zuwandte und er eigentlich nicht gegen den Lärm der Bahn anzukämpfen gedachte, sondern seine Worte fast leise drohend den beiden jungen Menschen zuraunte. "Nun, ich denke, daß es nun an de' Zeit ist, daß sie die "Wild Spoons" für ih'en p'ofessionellen Schutz entschädigen. Imme'hin verschlingen Gangwa's gewaltige Geldsummen, die die "Wild Spoons" ohne auswä'tige Hilfe nicht zu decken fähig sind." Ein Lächeln huschte über meine ansonsten emotionslosen Züge. Ich fragte mich spöttisch, wie lange der Trog wohl gebraucht hatte, bis er diesen Spruch fehlerlos beherrscht hatte. "Wie ... wieviel verlangen sie?" stotterte der junge Mann, nicht unbedingt der kräftigste, der den Anzug eines Konzernpinkels trug. Der Trog beugte sich zu ihm herab und flüsterte ihm irgendetwas ins Ohr, daß ich nicht verstehen konnte, aber ich bemerkte einen Wandel auf der Miene des Konzernangestellten. Es war eine unwesentliche Verfinsterung, die sicherlich jedem, der nicht genau darauf achtete, entgangen wäre. Ich war mir sicher, daß der Pinkel nicht bereit war, die Summe zu berappen, zu der ihn der Ork "verdonnert" hatte. Es war der Stolz der Konzernpinkel, direkten Forderungen nicht nachzukommen und sie waren sehr gut darin, ihre Angst in solchen Situationen zu verbergen. Unter diesen Umständen konnte dieses Verhalten jedoch schnell zu Fehldeutungen vonseiten der Ganger führen, was der Gesundheit des Pinkels sicherlich abträglich gewesen wäre. Ich mußte auf mich aufmerksam machen ... irgendwie ... nur nicht mit zu schnellen Bewegungen, sonst würde sich schneller eine Kugel in meine Brust bohren, als ich würde handeln können. "Ähm ... entschuldigen sie ..." murmelte ich halblaut, von einem verschüchterten Unterton begleitet. Wie ich erwartet hatte, wandte sich der Drekhead von Ork mir zu und auch seine beiden Begleiter ließen ihr Interesse an dem langweiligen Konzernpinkel fallen, um ihre Aufmerksamkeit dem eigentlich bislang unscheinbar gebliebenen Kerl in dem Trenchcoat zu schenken. "Was willste, Kleine' ... Für den Scheißke'l bezahlen?" Er grunzte vor Vergnügen und bleckte drohend seine beiden aus seinem Unterkiefer aufragenden Reißzähne. Ich schüttelte mit dem Kopf und richtete mich langsam auf. Ein finsteres Lächeln breitete sich auf meinen Zügen aus und ich wurde mir der Tatsache gewahr, daß sich einige der Ganger ruckartig aufgesetzt hatten und nervös fragende Blicke austauschten. Ich war auch in den Augen anderer Leute nicht unmuskulös gebaut, wie ich mit einer gewissen Selbstzufriedenheit an dem Schlucken des einen den Ork begleitenden Gangers ableiten konnte ... immerhin hatte die Zeit bei einem Sicherheitskonzern auch bei mir die Muskeln zutage gefördert, für die Sicherheitsleute im Allgemeinen berüchtigt waren. Ich war fast so groß, wie der knapp 1, 90 große und damit für seine Rasse sehr hochgewachsene Ork und meine Augen trafen sich auf halber Höhe mit den Seinen, darauf bedacht jede Veränderung in seinem Antlitz mitzuverfolgen, um möglichst schnell auf vorhersehbare Reaktionen auf einen Gemütsumschwung reagieren zu können. Die Situation war brenzlig und die Stimmung schien zum Zerreißen gespannt, synchron zu dem Holpern der Bahn über die langsam verrostenden Gleise in der Luft zu vibrieren. Ich konnte nur vermuten, daß die langsam abebbende Anspannung der Ganger auf das fehlende Muskelzittern in meinen Armen oder Beinen zurückzuführen war, daß auf kybernetische Aufbesserung meiner Handlunggeschwindigkeit hätte schließen lassen können. Manchmal lobte ich mir die Diskretion, die mir meine kultivierten, Cyberware nur unwesentlich unterlegenen, Synapsenbeschleuniger boten. Bioware, die noch seit meiner Zeit als Undercover in den Schatten in meinem Körper schlummerte, meine Geschwindigkeit und mein Reaktionsvermögen in einem dem normalen Menschen verschloßen bleibenden Maße bei Aktivierung in ungekannte Höhen treibend, mein Blut wie ein reißenden Strom durch meine Adern peitschend. Erstklassige Konzernbiotechnologie hatte es mir ermöglicht über die Fähigkeiten des unmodifizierten Körpers hinauswachsen zu können ... ein Angebot, daß ich als LoneStar Streifencop unmöglich ablehnen wollte, vor allem aufgrund der finanziellen Vorteile, die ich aus dieser Verbindung hatte ziehen können. Ich versuchte die in mir kochende nur schwer zu bändigende Ungeduld in meiner Stimme zu unterdrücken und meine Stimme dröhnte dunkel in meinem Kopf widerhallend durch die vor Spannung knisternde von zahlreichen Gerüchen durchsetzte Luft, von denen der intensivste wohl der des nicht weit von mir entfernt stehenden Orken war, wie ich unschwer an den Schweißrändern unter den Armen seines Feinrippunterhemdes ablesen konnte. "Entschuldigen Sie, Sie wissen nicht zufällig, wie spät es ist?" Für einen Moment glitt die Ernsthaftigkeit vom narbenbedeckten Gesicht des Orks und er musterte mich ein wenig überrascht aufmerksam, ein Lächeln von seinen Lippen zwingend. Ich spürte förmlich wie die Blicke der Anwesenden prüfend auf meinen emotionslosen Zügen ruhten, die die Ernsthaftigkeit meiner Absicht nicht besser hätten ausdrücken können, als sie es in diesem Moment spontan getan hatten. Unsicherheit kroch in die von einem nervösen Zittern befallenen Glieder des Orks, sobald seine Rechte unsicher begann über seine kahl geschorene vernarbte Schläfe zu kratzen. "Uh'zeit?"-"Ja!" beharrte ich mit einem ungewollt energischen Unterton, den ich bereits kurz nachdem er mir über die Lippen gerutscht war, bereute. Die Blicke des Ork huschten etwas planlos über die beiden mit mit Nägeln besetzten Lederarmbändern umschlungenen Handgelenke. Sein Kopf senkte sich dabei leicht nach unten ab, was ich mir in dem kurzen Moment der Unachtsamkeit zu nutzen machte. Meine Rechte schoß mit vermutlich einige überraschender Geschwindigkeit nach oben und es knackte, als meine Faust gegen den mächtigen Kiefer des Ork krachte, der von einem berstenden Knacklaut begleitet unfreiwillig seinen Kopf in den Nacken zu werfen gezwungen benommen zurücktaumelte. Meine Linke zuckte synchron zu den Geschehenissen unter meinen Mantel zu meinem über meinem blütenweißen Hemd befestigten Tarnholster mit der Slivergun. Sofort stieg mein Oberkörper von den Beinen in die Höhe gestoßen auf und wandelte den Schwung in eine wirbelnde Seitwärtsbewegung mit meinen gleichzeitig in die Höhe gerissenen Beinen um. Als ich durch das Material meiner edlen Lackschuhe die Brust des ersten der beiden, verdutzt zu ihren Messern greifenden Gangern ertasten konnte, stieß ich mich ab und begann seitwärts über die sehnige Haut, die sich über seiner Brust spannte zu laufen, ganz so als würde ich Anlauf nehmen. Der Ganger strauchelte zurück und stolperte über die verkrampft ausgestreckten Beine des Konexec. Inzwischen hatte meine linke Hand den Griff meiner Slivergun erreicht und riß sie, sobald ich meinen Anlauf dadurch vollendet hatte, daß ich, als meine Beine den nächsten Ganger zu erreichen drohten, meine Schuhe nacheinander gegen seine Schläfe schmettern ließ, unter meinem verzweifelt flatternd meiner Bewegung zu folgen versuchenden Mantel aus dessen Umklammerung ich mich mit geschmeidigen Drehungen entwunden hatte, hervor. Dann fiel ich. Langsam senkte sich mein Körper auf die den Boden der Strassenbahn pflasternden Stahlplatten herab, während ich meine Slivergun auf die ihre Waffen zückenden Ganger auf der Rückbank gerichtet, in leichter Schräglage, wie in Zeitlupe durch die Luft segelte, aus den Augenwinkeln beobachtend wie der Schlitten der feuerspuckenden Slivergun wieder und wieder zurückglitt und rauchende Patronenhülsen vor meinem Blickfeld vorbeispie. Meine linke löste sich vom Griff der Slivergun und korrigierte, sobald ich den bei dem Flug oben befindlichen Teil meines Oberkörpers nach hinten absinken ließ, die Absicht meines Mantels sich um mich zu schlingen, indem sie ihn über meine Schulter zurückschwang. Kugel zischten knapp an mir vorbei und durchschnitten den Stoff meines Mantels. Ich konnte die sengende Hitze der Kugeln spüren, die dicht an meinem Kopf vorbei durch die Luft pflügten. Beinahe eingehüllt von meinem noch aufgrund meiner über das menschliche Mass deutlich beschleunigten Fallbewegung wehenden Mantel, der von den an ihm zerrenden Kugeln genötigt auf die Luft hinter mir einpeitschte, erreichte meine untere also rechte Schulter den Boden und ich winkelte den Kopf an, mich von meiner Schulter in eine abschließende Rolle in eine vollendende kniende Position abstoßend. Mein linkes auf dem metallisch kalten Boden ruhende Knie zitterte und der rauchende Lauf meiner Slivergun deutete noch immer auf die Ganger auf der Rückbank, oder das, was meine Flechettekugeln von ihnen übriggelassen hatten. Ich versuchte das Schwanken meines von den letzttägigen Strapazen erschöpften Oberkörpers durch den sicheren Stand meines rechten Fußes zu kompensieren, was mir in meiner knienden Position nicht unbedingt leicht fiel. Schwer atmend richtete ich mich auf und warf einen besorgten Blick auf die sich vor Schmerzen am Boden krümmenden Ganger hinunter, meine Pistole wieder im Holster unter meinem zugegeben Ersatzmantel versenkte, die lästigen, still vor sich hin schmorenden Löchern in dessen Stoff mit einem genervten, unwilligen Blick streifend. Ich hatte Glück gehabt ... sie waren so langsam gewesen, wie ich sie aufgrund ihres äußerlichen Eindrucks eingestuft hatte. Außerdem war ich froh darüber, daß die glühende ARES Slivergun in meiner Linken nach ihrer langen ohne jedwege Pflege verbrachten Zeit in der Mottenkiste noch funktionierte. Sie war zwar nicht vergleichbar mit der Savalette Guardian, aber sie war fähig häßliche Löcher in solche in ballistischer Hinsicht ungepanzerten Ziele wie diese Fuckheads von Gangern zu reißen. Ich zuckte mit den Achseln und bat den Sararimann sich mit LoneStar in Verbindung zu setzen, meine Aufmerksamkeit wieder den sich vor Schmerzen windenden zuwendend.</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Keine Kompromisse! &lt;&lt; Smith</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ollte er? &lt;&lt; X</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äre vielleicht nicht schlecht gewesen ... allerdings wäre es auch möglich gewesen, daß er sich einer unberechenbaren Gefahr ausgesetzt hätte. Er hat so gehandelt, wie viele von uns das Problem gehandhabt hätten. &lt;&lt; X-Star</w:t>
      </w:r>
    </w:p>
    <w:p>
      <w:pPr>
        <w:pStyle w:val="Normal"/>
        <w:tabs>
          <w:tab w:val="clear" w:pos="708"/>
          <w:tab w:val="left" w:pos="720" w:leader="none"/>
        </w:tabs>
        <w:rPr/>
      </w:pPr>
      <w:r>
        <w:rPr>
          <w:rFonts w:cs="Lucida Sans;Lucida Sans Unicode" w:ascii="Lucida Sans;Lucida Sans Unicode" w:hAnsi="Lucida Sans;Lucida Sans Unicode"/>
          <w:sz w:val="22"/>
        </w:rPr>
        <w:t xml:space="preserve">&gt;&gt; Ja ... aber er ist ein COP! </w:t>
      </w:r>
      <w:r>
        <w:rPr>
          <w:rFonts w:cs="Lucida Sans;Lucida Sans Unicode" w:ascii="Lucida Sans;Lucida Sans Unicode" w:hAnsi="Lucida Sans;Lucida Sans Unicode"/>
          <w:sz w:val="22"/>
          <w:lang w:val="en-GB"/>
        </w:rPr>
        <w:t>&lt;&lt; JohnnyTheLawful</w:t>
      </w:r>
    </w:p>
    <w:p>
      <w:pPr>
        <w:pStyle w:val="Normal"/>
        <w:tabs>
          <w:tab w:val="clear" w:pos="708"/>
          <w:tab w:val="left" w:pos="720" w:leader="none"/>
        </w:tabs>
        <w:rPr/>
      </w:pPr>
      <w:r>
        <w:rPr>
          <w:rFonts w:cs="Lucida Sans;Lucida Sans Unicode" w:ascii="Lucida Sans;Lucida Sans Unicode" w:hAnsi="Lucida Sans;Lucida Sans Unicode"/>
          <w:sz w:val="22"/>
          <w:lang w:val="en-GB"/>
        </w:rPr>
        <w:t xml:space="preserve">&gt;&gt; Na und? </w:t>
      </w:r>
      <w:r>
        <w:rPr>
          <w:rFonts w:cs="Lucida Sans;Lucida Sans Unicode" w:ascii="Lucida Sans;Lucida Sans Unicode" w:hAnsi="Lucida Sans;Lucida Sans Unicode"/>
          <w:sz w:val="22"/>
        </w:rPr>
        <w:t>&lt;&lt; Korga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och einmal zur Erinnerung ... Marlowe ist kein echter Cop ... er ist ein Polizeidetektiv, der hinzugezogen wird, wenn die offiziellen Mittel versiegen. Er ist ein gern konsultierter Spezialist für Forensik und studierter Psychologe ... &lt;&lt; Flashhead</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Hat man bisher noch nicht viel von mitbekommen ... &lt;&lt; Spottdrossel</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LoneStar traf relativ bald am nächsten von der Bahn angefahrenen Bahnhof ein. Ich versuchte noch den über die durch den Zwischenfall verschuldete Verspätung aufgebrachten Zugführer zu beruhigen, da wurden die aus Sicherheits- und ermittlungstechnischen Gründen verriegelten Automatiktüren von einem Zischen begleitet von außen zur Öffnung animiert und in mittlere Sicherheitspanzerung gehüllte Cops drängten mit bellenden Kommandos die Insassen zur Ruhe aufrufend in den Waggon. Ich ließ den Zugführer stehen und schlurfte mit von meiner körperlichen Erschöpfung gezeichnetem Gang auf Detective Brat Walters zu, der sich in seiner üblichen, einige der Fahrgäste verunsichernden Ruhe seine Pfeife angesteckt und eher beiläufig den Ort des Verbrechens mit gleichgültigen Blicken überflogen hatte. "Entschuldigung, dürfte ich mal bitte ..." Der unrasierte LoneStar Cop grinste, wie mir der unter der verspiegelten Sichtscheibe herausragende zuckende Mundwinkel verriet und trat beiseite. "Danke ..." brummte ich unwillig mich auf eine weiterführende Konversation einzulassen und schob mich zwischen dem Officer und dem Konzernexec, den er samt seiner furchtsam umschlungenen Chica verhört hatte, hindurch. Kaum bemerkte ich das nervöse Herumnesteln der schlanken vom ständigen Maschinenschreiben zur Feingliedrigkeit neigenden Finger des Konzernpinkels an dessen enganliegenden Kragen und das furchterfüllte Zurückzucken der von ihm beruhigend mit den Armen umschlungenen Mätresse, als der Ärmel meines verschlissenen Mantels im Vorübergehen die entblößte Haut ihres Unterarmes streifte. Mein Arm glitt nach vorne und mein Handrücken hob vorsichtig das gelbe Plastikband mit der Aufschrift "POLICE LINE: Crime Scene: - DO NOT CROSS -" gerade weit genug an, daß ich soweit es meine bei jeder noch so kleinen Bewegung schmerzenden Knochen erlaubten geduckt darunter hindurchsteigen konnte. Mein Blick glitt erneut über die blutverschmierte Rückbank und unwillkürlich begann ich auf meiner Unterlippe zu kauen. Ausser einigen wenigen Knochensplittern und vereinzelt über die Bank verstreuten Hirnfetzen, die nun langsam das seit dem Abtransport der unachtsam in schwarze Plastiksäcke gestopften Überreste der Ganger erheblich gesunkene Interesse der Gerichtsmediziner auf sich zogen, die sich in mit in meinen Augen makaberem Eifer wie tollwütige Hunde auf das ihnen gelassene stürzten und anfingen es in kleinen beschriftete Plastiktüten zusammenzuklauben, während ihre in bluverkrustete Handschuhe gehüllten Hände unbekümmert auf der Suche nach weiteren Beweisstücken durch die Pfützen von Blut tauchten, die sich von dem von der Bank herabtropfenden Blut unter denen die Bankreihe haltenden Metallstelzen gebildet hatten. Das Blitzgewitter der Tatortfotografen prasselte anklagend wie eine Flut von mir entgegengeschleuderten Anschuldigungen auf mich ein. Ich wurde das Gefühl nicht los, daß jemand die Zeit teilweise angehalten zähflüssig an mir vorüberrinnen ließ, als wolle er förmlich die Bilder heraufbeschwören, die das Flackern der Blitzlichter der Fotoapparate in mir wachrief. Bilder, die nicht irgendwelche für mich anonym gebliebenen Drekheads zeigten, sondern mit schrecklich präziser Genauigkeit in biederem matten Schwarz-Weiß den Zustand einer Frau auf das Spezialpapier (und die Festplatten des Hauptquartiers) gebannt hatten, mit der ich mehr als nur einmal das Bett geteilt hatte ... mit der ... mit der mich als eine der wenigen Liebe verbunden hatte. Keine zeitlich begrenzte Liebe, wie ich sie auf dem Höhepunkt schon häufiger erlebt hatte, nein, eine Liebe, die Gedanken an eine gemeinsame Zukunft mit einbegriffen hatte. Bilder, die vielleicht nun den Eltern eines irregeführten SquatterBoyz die Tränen in die Augen treiben würden, wie sie es bei mir getan hatten, vielleicht eine Familie daran zerbrechen lassen würden, was ich getan hatte ... auf jeden Fall fähig waren ein ganzes behütet geglaubtes Leben vom sicheren hohen Roß zu stürzen und grausame Einsicht an die Stelle dessen treten ließen, von dem man geglaubt hatte, es sicher feststellen zu können ... zu dürfen. Ich spürte die Schuld, die ich auf meine Schultern geladen hatte ... vielleicht hätte ich etwas ändern können, wenn ich mit den Gangern verhandelt hätte. Zumindest hätte ich ihnen somit zumindest den Hauch einer Chance gegeben, IHRE Schuld vielleicht einzugestehen. Nun lastete die Schuld auf mir. Dankbarkeit hatte ich in keinem der Gesichter der noch im Abteil versammelten ablesen können ... nur Unverständnis und Angst. Vielleicht zu Recht. Ich schämte mich dafür, was ich getan hatte und warf einen bedrückten Blick auf die Blutflecken an der Plakatwand, die sich hinter der Rückbank erhob und an die ich die Gehirne einiger Ganger geklatscht hatte, die vielDie Tränen und die in mir aufsteigende Resignation hinunterschluckend, wand ich mich von der Szene ab und mein Blick blieb an einem der großen Fenster, daß nach draußen auf die Dunkelheit des den Zug verschluckt habenden Wartungstunnels, auf den er geleitet worden war um die Zubringershuttles der Konzerne nicht zu behindern, wies,  und an meiner Gestalt, die sich darin vor der Dunkelheit reflektierend abzeichnete haften. In das unstete Licht des Blitzlichtgewitters getaucht, daß immer wieder erlischend und kurz darauf neu ansetzend an mir hinaufkroch, machte mich das ständige Wechselspiel zwischen Licht und Schatten auf etwas aufmerksam, was mir bislang noch nie bewußt geworden war. Ich wurde älter ... das Licht fraß tiefe im Schatten versenkte Täler auf die meine Backenknochen ummantelnde Haut, die schlecht rasierten Bartstoppeln hatten inzwischen einen undeutlichen Abdruck zweier Koteletten auf meinen Wangen hinterlassen und einzelne Falten hatten sich in die meine Mundwinkel umspannende Gesichtsmuskulatur gegraben. Meine sonst strahlend blauen Augen, die das Herz so mancher Frau zum Schmelzen gebracht hatten, funkelten mir müde unter meiner bei diesem Anblick nachdenklich gerunzelten Stirn und der fragend hochgezogenen linken Augenbraue, während die Rechte bewegungslos auf der Stelle verharrte entgegen, umkränzt von den Ringen erschlafft herabhängender Haut, die mir nur allzu wirksam verdeutlichten, daß ich im Bezug auf Schlaf noch einiges nachzuholen hatte. Der Mantel fiel, sich müde im Wind, der durch die geöffneten Waggontüren sich mit der abgestandenen Luft im Inneren des Zuges zu einem seltsam streng nach Schweiß und Blut riechenden muffig feuchten Geruch vereinend mit bemühter Sanftheit und wirkungslos um Unaufdringlichkeit besorgt durch den Waggon pfiff, wiegend an meinem zittrigen Körper herab, umhüllt von den einzelnen Fäden schwelenden Rauches, die sich aus den Löchern in meinem Mantel aufsteigend nach dem Wind richtend im Abteil verteilten, die Bedrohlichkeit der Situation durch ihren verbrannten Gestank noch betonend. "Marlowe!!!!" Eine mir bekannte, durch ihren bedrohlich mitschwingenden Unterton Anzeichen für eine leichte Gereiztheit signalisierende Stimme riß mich aus meinen Gedanken. "Marlowe ... verflucht, da sind Sie ... hätte mir ja eigentlich klar sein müssen, daß nur Sie darin verwickelt sein können!!" Holesworth, seines Zeichens zweiter Detektiv und Begleiter von Walters, watschelte in seinem gewohnt unsicheren Gang mit wutentbrannt rotglühender Glatze schwitzend auf ihn zu, begleitet von John Milham, der mich in gewohnter sachlicher Kürze wortlos mit einem distanzierten Kopfnicken, welches ich sofort erwiderte, begrüßte. Normalerweise war er nicht so ... wir verstanden uns blendend ... hatten eine lange Zeitlang den Streifenwagen miteinander geteilt ... aber diesmal lagerten auch über seinen in Nachdenklichkeit versunkenen Zügen dunkle Wolken, die ich auch mit einem freundschaftlichen Lächeln nicht zu vertreiben vermochte. "Sir??" Ich hob fragend meine linke Augenbraue an und versuchte den rasenden Holesworth mit einem  bemüht unwissenden Blick über meine, über die Brenzligkeit meiner Lage durchaus informierte und dadurch im wesentlichen genährte Unsicherheit, die Vorfälle betreffend, hinwegzutäuschen. "Tun Sie doch nicht so, Marlowe ...!!" Milham hatte trotz seiner hünenhaften, eines Türstehers würdigen Statur sichtlich Mühe den wohl genährten und gedungenen, aber nichtsdestotrotz vor Kraft strotzenden Holesworth mit seiner kraftvoll um dessen Arm gelegten Rechten davon abzuhalten, sich auf mich zu stürzen. "Was, zum Teufel haben Sie sich dabei gedacht, Marlowe ... das Blutbad wäre doch sicherlich zu verhindern gewesen, daß müssten sie als promovierter Psychologe doch eigentlich wissen!" fügte der hinter die beiden, miteinander ringenden, getretene mit unvergleichlicher und unbeschreiblicher Ruhe seine Pfeife schmauchende Walters, die ohne jegliche Worte von Holesworth alleine durch seine körperliche Gewaltbereitschaft geäußerten Vorwürfe unterstreichend. "Sir, die Situation war schwierig einzuschätzen und ebenso verhielt es sich mit der körperlichen Fähigkeit der Ganger ... ich konnte, durfte das Risiko für die anderen Fahrgäste einfach nicht eingehen, daß die Ganger damit begonnen hötten, nervös um sich zu ballern, bloß weil sie sich vom plötzlich einsetzenden Quietschen der über die Schienen schleifenden Bremsblöcke bedroht gefühlt hätten ..." - "... Hätten, Hätten, das sind alles Eventualitäten, die hätten eintreten KÖNNEN, aber ..." Walters unterbrach den aufgebrachten Holesworth unwirsch, unwillig mit den Zähnen knirschend. "Sie haben also in erster Linie an die Fahrgäste gedacht, Detective Marlowe?" Und ein Lächeln erhellte plötzlich seine sonst so emotionslos steifen britisch hageren Züge. "Das hätte ich mir eigentlich denken können ... Holesworth!" Der kleine stämmige 43-Jährige riß sich vom Griff MIlhams los und rückte seinen Kragen und seine Krawatte zurecht, während er sich mit einem hastig mit zitternden Fingern aus der Brusttasche seines Hemdes gezerrten Taschentuch über die schweißnasse in der spärlichen Deckenbeleuchtung des Abteils glänzende Glatze wischte. "Ja, Sir ..." - "Kümmern Sie sich um die Aufzeichnungen der Videokamera ... und sie tragen persönlich die Verantwortung dafür, daß sie mir vollständig und ungeschnitten vorgelegt werden ..." Holesworth nickte kurz und warf mir noch einen haßerfüllten Blick zu. Aus der Wut die mir aus seinen Augen entgegensprühte, zog ich den Schluß, daß er mit der Entscheidung Walters nicht zufrieden war, bevor er sich von mir abwandte und gemeinsam mit zwei LoneStar Beamten das Abteil verließ. Meine Augen folgten ihm noch eine kurze Zeitlang, bis ich ihn hinter der Ecke an einer Kreuzung, die zu dem Videoüberwachungsraum der die gesamten Züge überwachte, abzweigte, wußte. Erst dann lösten sie sich wieder und mein Blick traf den forschenden Walters, der sein Kopf in eine sanfte Schräglage versetzt hatte, während er mich aufmerksam als würde er eine Antwort erwarten musterte. "Schluß jetzt mit der Maskerade, Eric ... Milham und ich wissen, daß Sie nicht aus reinem Beschützerinstinkt so gehandelt haben." Ich wollte gerade mit den Achseln zucken, als Walters ernst mit dem Kopf schüttelte und mein Vorhaben durch einen kurzen eigentlich in den Ohren jedes anderen unwesentlichen klingenden Satz unterband: "Wir wissen von Ihm ..." Meine Schultern erstarrten in ihrer Bewegung und mein Blick glitt abwägend zwischen dem ernsten Gesicht des Briten Walters und dem des zustimmend nickenden dunkelhäutigen Milham hin und her. Bis schließlich Walters die drohende Stille, die er zu kommen sehen schien, als ich meine Augen niederschlug und meinen Blick, um die geeigneten Worte verlegen, mir meiner Schuld bewußt, auf den Boden vor mir richtete, durch ein knappes Rümpfen seiner Nase und ein Flattern seiner Nasenflügel bezwang. "Die Luft hier drin ist so stickig, lasst uns lieber an die frische Luft gehen ... ich denke das würde Kollege Marlowe sicherlich gut tun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Mit geschlossenen Augen sog ich durch die Nasenlöcher den süsslichen Duft, der von dem chinesischen ArtificialSushistand gegenüber, sich einen Weg durch die vorbeiströmenden Menschen, die bemüht waren dem einsetzenden Regen, bevor dieser seine volle Wut auf sie hereinbrechen ließ, zu entgehen an mir vorbeisprinteten, bahnend schmeichelnd und lockend meinen Geruchssinn gefühlvoll zu umgarnen begann, ein und das Knurren aus meiner Magengegend verriet mir, daß die Verlockung nicht ohne körperliches Echo bleiben würde. Ich hatte mich erschöpft auf eine an eine kleine Terasse, auf der unberührt von dem sauren Regen einige in hellen Farben nass glänzende von einer dünnen Schicht des inzwischen von einer Dreckkruste überzogenen Schnees verunzierte Plastikpflänzchen, die sich deutlich vom betonfarbenen Einheitsbrei der Strassen abhoben, zu blühen vorgaben, anreihende Parkbank fallen lassen, die nicht weit von dem von LoneStar Wagen umringten Treppenaufgang der Wartungs-U-bahn-röhre förmlich danach geschrien hatte, mein nicht ungeringes Gewicht (immerhin habe ich vor zwei Jahren noch Football in der UCAS-Army Auswahl gespielt) auf den knarrenden vom sauren Regen morsch getröpfelten Balken der Sitzfläche zu spüren. Entspannt gegen die Lehne zurückgesunken, hatte ich meine Oberarme weit ausgebreitet auf dieselbe gestützt und ließ die relative Ruhe, wenn man mal das Klatschen der Schuhe durch die Pfützen und auf die nassen Kopfsteine, die den Boden der Fußgängerzone pflasterten und das beständigen monotonen Heulen der nicht weit von mir entfernt wartenden LoneStar Streifenwägen von den ansonsten vorhandenen Geräuschen, die für einen Mittag inmitten des Metroplexes äußerst spärlich ausgefallen waren, subtrahierte, auf mich einwirken, während meine Unterarme samt den Händen (natürlich &lt;g&gt;) lässig von der mich erfassenden zumindest äußerlich an mir bemerkbaren Trägheit wie eingeschläfert in der sanften Brise schlenkerten. "Also, Eric ..." Ich schnitt Milham das Wort ab, bevor er zur Aussage seines angefangenen Satzes gelangen konnte. "Ich weiß, was Ihr beide denkt ... und glaubt ja nicht, daß ich nicht auch zumindest einmal erwägt hätte, sie in die ganze Sache einzuweihen ..." Von plötzlicher Vorsicht und schlagartiger Einsicht überrollt hielt ich kurz inne und musterte die beiden aufmerksam, die sich nebeneinander vor mir, die Arme verschränkt aufgebaut hatten. Obwohl Milham Walters um beinahe einen Kopf überragte, wirkte der Brite doch aufgrund seines eiskalten emotionslosen Ausdrucks nicht weniger einschüchternd als der rein auf seine breite Erscheinung setzende farbige Milham. "Moment, wovon reden wir hier eigentlich, bevor ich mich weiter in irgendwelche Dinge verwickle, die ich später gezwungen sein könnte näher zu erläutern?" - "Keine Sorge, Detective Marlowe ... ich denke, wir sprechen vom selben Thema, daß auch wir angeschnitten hätten, hätten sie Officer Milham zu Wort kommen lassen ... es geht um die Rückkehr des Blutschamanen ... oder sagen wir besser seine "Reinkarnation" ... auch wenn es ihnen vermutlich nicht behagt ... der Fall "Amy" wird damit vermutlich neu aufgerollt werden müssen, die Zeugen werden erneut vernommen werden müssen ..." Walters Worte schnitten sich eisig kalt wie die Klinge eines zu lange in einem Kühlhaus liegengelassenen Messers tief durch die vernarbten Wunden in meinem Herzen, die ich lange Zeit verheilt geglaubt hatte und die inzwischen schmerzend wieder aufgebrochen waren. Zeugenaussagen war meiner Meinung nach untreffend formuliert ... immerhin war ich der einzige gewesen, der die Blutschamanen jemals zu Gesicht bekommen hatte ... und es überlebt hatte. Die Runner, mit denen ich die Blutschamanen damals zu Tode gehetzt hatte, hatten entweder die Begegnung nicht lebend überstanden oder waren später bei anderen "Einsätzen" ums Leben gekommen ... auch wenn ich persönlich vermutete, daß sie ihren eigenen Tod vorgetäuscht hatten, um nicht mehr mit den Mordfällen in Verbindung gebracht zu werden. Immerhin hatte die Einmischung KnightErrants die Sache für unregistrierte Schattenläufer heikel gemacht ... und KnightErrant war bekannt dafür, jegliche unregistrierten Zeugen ob mit-, un- oder schuldig "nur zur Sicherheit" verschwinden zu lassen. "Bedeutet das, daß mich diese verfluchten Polizeipsychologen mit ihren Fragen wieder durch den Wolf zu drehen versuchen?" Walter nickte langsam und ich spie neben mir zu Boden. Dann schüttelte ich mit dem Kopf und sah Walter eindringlich in die Augen, um ihm zu ermöglichen, die Traurigkeit, die sich in meinen Augen widerspiegelte und die es mir unmöglich machen würde auszusagen, mit seinem eigenen Blick nachempfinden zu können. Auch wenn ich es für unmöglich hielt, daß jemals Emotionen an seinem eisigen abweisenden Schutzmantel, den er um sich herum, sich der Schrecken des Polizeidienstes erfolgreich erwehrend, errichtet hatte, vorbei bis zu seinem steinernen Herzen vordringen würden, um von dessen harter Schale abzuprallen und mit doppelter Wucht denjenigen zu treffen, der so töricht gewesen war, gegenüber "Steinhart" Gefühlen Ausdruck zu verleihen. "Sie wissen, daß ich nicht fähig sein werde, einer erneuten Befragung beizuwohnen ... die Erinnerungen an diesen Bulldrek lassen mich jede Nacht aufs Neue schweißgebadet hochschrecken ..." Ich wußte, daß das kein Argument sein würde, mit dem ich mich aus der Affäre würde ziehen können. "Für mich persönlich war es schon schlimm genug, als ich merkte, daß die Erinnerungen, die ich an Amy bewahrt habe, nur noch der farbigen Form der Schwarz-Weiß-Bilder des Archivs gleichen ... die einzige Vorstellung, die ich bis heute von ihr behalten habe, war der hilfeflehende Ausdruck ihrer brechenden Augen und ihr blutüberströmter Körper, den ich in meinen Armen hielt ..." Meine Stimme zitterte und ich beugte mich nach vorne, mein Gesicht unter meinen Händen verbergend. Nur zögerlich lösten sich meine Hände wieder und glitten meine Wangen herab, meine gläsern schimmernden Augen freilegend, vor meine Brust, wo ich sie faltete und zu meinen Lippen führten. Ich hauchte einen Kuss auf meine parallel nebeneinander ruhenden Daumen und erwiderte dann wieder Walters Blick, der die Szene wortlos verfolgt hatte, wobei ein beinahe anklagendes Leuchten von meinen Netzhäuten Besitz ergriff. "Und jetzt!? ... Jetzt wollen Sie mich wieder das erwecken lassen, was mir im Stillen noch in der Dunkelheit wirkend tagein, tagaus Vorwürfe und Erinnerungen gegen mein Hirn schleudert?? Sie wollen ... Sie wollen, daß ich dem, was mich bereits einmal in die Depressionen trieb, die Stirn biete? Sie verlangen zu viel von mir ... Ich bin ein Mensch, Sir ... ein einfacher Mensch, der einmal gehofft hat, ein halbwegs normales Leben führen zu können ... doch dieser Traum ist zerplatzt wie eine Seifenblase!" Ich richtete mich langsam auf und klopfte mir Überreste des erst kürzlich gefallenen Schnees vom Stoff meines Mantels, der vom Regen durchtränkt nicht mehr mehr war als weißer von braunen Schlammsprenkeln durchsetzter Schaum, der nur noch sporadisch auftretende Stellen bedeckte, an die der "Hard Rain" bislang nicht zu gelangen fähig gewesen war. Ich schlug den Mantelkragen auf, versenkte meine Hände in den tiefen geräumigen Taschen meines Mortimer Of London und warf den beiden noch einen entschuldigenden Blick zu, während eine einzelne Träne meine linke Wange herabrollte und ich leise mit tränenerstickter Stimme flüsterte: "Ich hege jetzt nur noch einen Traum ... einen mit einer A- und einer B-Variante ... entweder ich finde diesen Drekhead im Alleingang, und ich denke dann ist das wenigste was ich gebrauchen kann das Beiwohnen eines LoneStar Beamten ... oder ... es war alles nur ein böser Traum und ich wache eines Tages wieder frohen Mutes neben Amy auf ..." Ich wagte kaum daran zu denken ... es wäre zu schön, um wahr zu sein.</w:t>
      </w:r>
    </w:p>
    <w:p>
      <w:pPr>
        <w:pStyle w:val="Normal"/>
        <w:tabs>
          <w:tab w:val="clear" w:pos="708"/>
          <w:tab w:val="left" w:pos="720" w:leader="none"/>
        </w:tabs>
        <w:rPr/>
      </w:pPr>
      <w:r>
        <w:rPr>
          <w:rFonts w:cs="Lucida Sans;Lucida Sans Unicode" w:ascii="Lucida Sans;Lucida Sans Unicode" w:hAnsi="Lucida Sans;Lucida Sans Unicode"/>
          <w:sz w:val="22"/>
        </w:rPr>
        <w:t xml:space="preserve">&gt;&gt; Ei, Ei, Ei, Ei ... das Leben kann so grausam sein. </w:t>
      </w:r>
      <w:r>
        <w:rPr>
          <w:rFonts w:cs="Lucida Sans;Lucida Sans Unicode" w:ascii="Lucida Sans;Lucida Sans Unicode" w:hAnsi="Lucida Sans;Lucida Sans Unicode"/>
          <w:sz w:val="22"/>
          <w:lang w:val="en-GB"/>
        </w:rPr>
        <w:t>&lt;&lt; SensitiveMen'sInitiative</w:t>
      </w:r>
    </w:p>
    <w:p>
      <w:pPr>
        <w:pStyle w:val="Normal"/>
        <w:tabs>
          <w:tab w:val="clear" w:pos="708"/>
          <w:tab w:val="left" w:pos="720" w:leader="none"/>
        </w:tabs>
        <w:rPr/>
      </w:pPr>
      <w:r>
        <w:rPr>
          <w:rFonts w:cs="Lucida Sans;Lucida Sans Unicode" w:ascii="Lucida Sans;Lucida Sans Unicode" w:hAnsi="Lucida Sans;Lucida Sans Unicode"/>
          <w:sz w:val="22"/>
          <w:lang w:val="en-GB"/>
        </w:rPr>
        <w:t xml:space="preserve">&gt;&gt; What Da Fuck?? </w:t>
      </w:r>
      <w:r>
        <w:rPr>
          <w:rFonts w:cs="Lucida Sans;Lucida Sans Unicode" w:ascii="Lucida Sans;Lucida Sans Unicode" w:hAnsi="Lucida Sans;Lucida Sans Unicode"/>
          <w:sz w:val="22"/>
        </w:rPr>
        <w:t>&lt;&lt; LeicaFromJamaic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er ruft? &lt;&lt; SysOp</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s zur Hölle ist die Sensitive Men's Initiative? &lt;&lt; KingLouie</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ine 2023 ins Leben gerufene Organisation von Schwarzsehern ... das FBI hat sie schon seit längerem auf dem Kieker ... verbreiten nicht gerade die Meinung, die die Konzerne auf den Strassen hören wollen ... &lt;&lt; X-Sta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ine Gruppe fanatischer "Apocalypse" Propheten? &lt;&lt; UlfDaWolf</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ein, schlimmer!! &lt;&lt; CaptainChaos</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HotDogs ohne Zwiebeln und Senf? ... brrr ... &lt;schüttel&gt; ... &lt;&lt; UlfDaWolf</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ein, Drekhead, Informationsbeschaffungsspezialisten, die jeden Monat ihre aus der Matrix gesaugten vertraulichen Konzerninfos in einer Zeitschrift namens "Paranoid News" veröffentlichen ... und diese dann für ihre abstrusen Verschwörungstheorien zweckentfremden ... hatten schon mehrere Klagen am Hals, wurden aber alle abgewiesen, weil sich niemand finden ließ, der sich direkt mit dieser Organisation in Verbindung bringen ließ. &lt;&lt; CaptainChaos</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 &lt;kopfschüttel&gt; ... Eine Frage: Hat das hier etwas zu suchen?? &lt;&lt; Elfenpose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m wieder aufs Thema zurückzukommen: So langsam beschleicht mich der Verdacht, daß dieser Marlowe für den Polizeidienst etwas zu zart besaitet ist, oder Chummers? Ich meine, wir machen uns doch auch nicht groß Gedanken darüber, über welchen leblosen Körper wir in der nächsten dunklen Seitengasse stolpern. &lt;&lt; Blutbeil</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aja, du bist ja vermutlich auch ein Shadowrunner oder ein Söldner ... glaube mir, bei der Polizei wird man nicht auf die morallose Gesellschaft getrimmt, wie wir sie tagtäglich erleben ... LoneStar Beamte sind Menschen, die es vielleicht gewohnt sind, wenn sie häufig auf Streife gehen, Punks zu vermöbeln oder Taschendieben nachzufahren und die nicht wie wir jeden Tag mit Morden und Gewalt konfrontiert werden ... und glaubt mir, so etwas vergißt man nicht so leicht ... vor allem nicht mit Marlowes Hintergrund ... &lt;&lt; X-Sta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Punks vermöbeln??? Nicht jeden Tag mit Gewalt konfrontiert werden??? Hilfe, aus welcher geschlossenen Anstalt bist du denn entflohen? &lt;&lt; Jackso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Mal ehrlich ... Punks vermöbeln ist doch keine Gewalt, sondern fahrlässige Sachbeschädigung. Alles was man da brechen kann, ist die eigene Hand, wenn man sie ihnen gegen die gegelten Tollen klatscht ... &lt;&lt; X</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ch sehe schon mit euch kann man keine anständige Diskussion ins Rollen bringen. &lt;&lt; SysOp</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Langsam, langsam, SysOp ... ich bin doch ehrlich bemüht ... &lt;&lt; X-Star</w:t>
      </w:r>
    </w:p>
    <w:p>
      <w:pPr>
        <w:pStyle w:val="Normal"/>
        <w:tabs>
          <w:tab w:val="clear" w:pos="708"/>
          <w:tab w:val="left" w:pos="720" w:leader="none"/>
        </w:tabs>
        <w:rPr>
          <w:rFonts w:ascii="Lucida Sans;Lucida Sans Unicode" w:hAnsi="Lucida Sans;Lucida Sans Unicode" w:cs="Lucida Sans;Lucida Sans Unicode"/>
          <w:b/>
          <w:b/>
          <w:sz w:val="22"/>
        </w:rPr>
      </w:pPr>
      <w:r>
        <w:rPr>
          <w:rFonts w:cs="Lucida Sans;Lucida Sans Unicode" w:ascii="Lucida Sans;Lucida Sans Unicode" w:hAnsi="Lucida Sans;Lucida Sans Unicode"/>
          <w:sz w:val="22"/>
        </w:rPr>
        <w:t>&gt;&gt; &lt;knurr&gt; Meinetwegen ... &lt;&lt; SysOp</w:t>
      </w:r>
    </w:p>
    <w:p>
      <w:pPr>
        <w:pStyle w:val="Normal"/>
        <w:tabs>
          <w:tab w:val="clear" w:pos="708"/>
          <w:tab w:val="left" w:pos="720" w:leader="none"/>
        </w:tabs>
        <w:rPr/>
      </w:pPr>
      <w:r>
        <w:rPr>
          <w:rFonts w:cs="Lucida Sans;Lucida Sans Unicode" w:ascii="Lucida Sans;Lucida Sans Unicode" w:hAnsi="Lucida Sans;Lucida Sans Unicode"/>
          <w:sz w:val="22"/>
        </w:rPr>
        <w:t xml:space="preserve">"Du weißt, daß du deiner Vergangenheit nicht ewig wirst aus dem Weg gehen können ..." Ich nickte bedächtig und knurrte verärgert, als ein weiterer Zinken der Plastikgabel bei dem Versuch ein Stück ArtificalSushi aufzupicken abknickte. Dann schleuderte ich die Gabel wütend beiseite und stieß den noch halb vollen Pappteller in den an der Seite des Tisches installierten Mülleimer, aus dessen Klappluke mir einige Fliegen, von einem tiefen Summen begleitet entgegenschwirrten, die mir den Verdacht nahelegten, nicht der einzige zu sein, der den Insekten auf diese kostspielige Weise ein mit Essen versorgtes Heim lieferte. Meine Linke schoß durch die vom intensiven Geruch nach Sojasoße und chinesischer Küche um interessante Facetten bereicherte träge in meine Nasenhöhlen kriechende nach Abgasen stinkende Luft, wild fuchtelnd die Fliegen, die um mich zu kreisen begonnen hatten, zu verjagen suchend. Wenn es eines gab, was ich mir (neben den oben erwähnten Dingen natürlich) wünschte, dann war das ein Duftstein für die Toilette ... </w:t>
      </w:r>
      <w:r>
        <w:rPr>
          <w:rFonts w:cs="Lucida Sans;Lucida Sans Unicode" w:ascii="Lucida Sans;Lucida Sans Unicode" w:hAnsi="Lucida Sans;Lucida Sans Unicode"/>
          <w:sz w:val="22"/>
          <w:lang w:val="fr-FR"/>
        </w:rPr>
        <w:t xml:space="preserve">Eau D' Chinarestaurant. </w:t>
      </w:r>
      <w:r>
        <w:rPr>
          <w:rFonts w:cs="Lucida Sans;Lucida Sans Unicode" w:ascii="Lucida Sans;Lucida Sans Unicode" w:hAnsi="Lucida Sans;Lucida Sans Unicode"/>
          <w:sz w:val="22"/>
        </w:rPr>
        <w:t xml:space="preserve">Skeptisch zog ich meine linke Augenbraue in die Höhe und mein Blick schweifte durch den schmutzigen kleinen Raum, besonderes Augenmerk auf die japanisch gehaltenen Einrichtungsgegenstände und die billigen Zier-Ramsch-Antiquitäten aus dem Fernen Osten lenkend, die die spartanisch dekortierten von einem klassischen Papierüberzug überkleisterten unverputzten Wände schmückten. Viele mir unbekannte Gesichter hatten sich hier um mich und Milham, der mich begleitet hatte, in der engen Stube auf der Suche nach Schutz vor dem Sauren Regen gesammelt und nur wenige davon trugen wie es die Stadtregierung und die Konzernräte im Trid geraten hatten, Teermäntel mit Kapuzen, mit denen sie ihre Wohnungen unbeschadet hätten erreichen können. Überraschend viele Konzernpinkel, die meisten darunter östlicher Abstammung hatten sich an den wenigen Tischen niedergelassen und unterhielten sich nun emotionsgeladen, nervöse Blicke auf die Ziffernblätter ihrer Uhren und den Regen vor den vom unter den Rädern der an dem Restaurant vorbeirasenden aufpeitschenden Schlamm triefenden großen Fenster, auf die der Wirt in großen japanischen Lettern die Preise seiner Waren gepinselt hatte, werfend. Nicht einmal nach Feierabend fanden sie die Zeit, um sich von dem Stress zu erholen unter den sie der strikte Arbeitsplan der Konzerne stellte. Ich würde niemals für die Konzerne arbeiten ... es war eine strikte Regel, die mir bislang auf lange Sicht ein von Konzernen relativ unbeschattetes Leben beschert hatte. LoneStar war zwar in gewisser Hinsicht auch ein Konzern, aber in meinen Augen derjenige, der sich noch für die Bürger am ehesten einsetzte, eben dadurch, daß er die Präsenz des Gesetzes auf die Strassen trug. Milham startete einen erneuten Versuch. "Verdammt Eric, führ dich nicht auf wie ein kleiner Junge ..." - "Wie ein kleiner Junge??" Ich fuhr zu ihm herum und ich funkelte ihn finster an. "Verdammt, John, was zum Teufel würdest du tun, wenn dich jemand dazu auffordern würde, noch einmal in einer Sache auszusagen, die dir bereits so, ohne die bohrenden Fragen der Psychologen, mehr als genug zu schaffen machen ..." Milham bedachte mich mit einem beschwichtigenden Lächeln, daß über seine dunklen Mundwinkel huschte und irgendetwas in seinen braunen, ölig traurig glänzenden Augen zwang mich, mich unwillkürlich zu entschuldigen. "Nein, nein ..." Er lachte kurz auf und hob beschwichtigend die Hände. "Du brauchst dich nicht für etwas zu entschuldigen, daß ich im vornerein erwartet hatte ... und wie auch ich reagiert hätte. Es ist ganz klar, daß du dich irgendwann davon freimachen möchtest ... von dieser ... dieser zusätzlichen Belastung. Aber hat es dir bislang genutzt, nicht mit jemandem darüber zu reden? Hast du es bislang vergessen können, obwohl dich niemand daran erinnert hat ..." - "Alles um mich herum erinnert mich an sie ..." - "Dann lass verflucht nochmal los ... lasse die Erinnerungen in Frieden ruhen und entsinne dich mit Freude dessen, was ihr miteinander geteilt habt ..." Bitter schüttelte ich mit dem Kopf. "In Frieden ruhen lassen?! Ich fürchte, das kann ich erst, sobald ich auch ihn, der ihr das angetan hat unter die Erde gebracht habe ..." John fiel mir ernst ins Wort und er schnaubte verächtlich. "Glaubst du wirklich, daß das der Weg ist, den sie sich von dir einzuschlagen gewünscht hätte? Meinst du nicht, daß ihre letzten Gedanken einzig dem gelten, daß sie sich wünscht, von ewig in dir in deiner Erinnerung getragen zu werden?" - "Ich und du ... wir kennen ihre letzte Gedanken nicht, aber es war auch sicherlich nicht der Wunsch Amys wie in Vieh geschlachtet zu verbluten ..." - "Aber sie tat es in deinen Armen ..." Meine Faust sauste auf den Tresen nieder, daß das Wasserglas Milhams überschwappte und ein dermaßen lautes Krachen ertönte, daß der chinesische Wirt den Bohlen unter meiner geballten Hand einen wehleidigen und besorgten Blick schenkte. "Na und??? Verflucht noch mal ... willst du das nicht verstehen, John, hier geht es nicht darum, wie sie gestorben ist, sondern hier geht es darum, daß sie vor ihrer Zeit von jemandem abberufen wurde, der nicht Gott selber war!! Sie starb, vielleicht noch gepeinigt von den Schmerzen der Vergewaltigung, in ihrem Herzen, wie auch an ihrem Körper ... und ... und sie wußte nicht, was ich ohne sie tun sollte ... würde ... möglicherweise macht sie sich noch immer Vorwürfe, da ihr das Recht vorbehalten wurde, auf uns herabzublicken ..." Eine lange Zeit hing Johns Blick einfach nur an meinen Zügen, die von Traurigkeit bewegt, viel der Wut, die aus ihrem Ausdruck sprach, einbüßten. Ich denke er wußte, was ich dachte ... ich glaube sogar, daß ich damals ein Gefühl der Freundschaft empfand, wie ich es stärker bislang noch nicht erlebt hatte. Ich sah nicht mehr den Cop in ihm, sondern nur noch den ehrlich um meine Psyche sorgenden Mann ... einen Freund. Doch gleichzeitig spürte ich, wie die Angst, die das Wort begleitete, in mir aufwallte. Freundschaft würde für ihn gleichzeitig die Gefahr bezeichnen, auf die er sich einlassen würde ... er wäre jemand, den ich verlieren konnte. Jemand, der mit seinem Leben für meine Verbundenheit bezahlen müßte. Ich fühlte, wie eine Schlacht in meinem Inneren tobte ... Wogen des Hasses und Angst brandeten aufeinander ein, schlugen übereinander zusammen. Die beiden Heere prallten zusammen. Schnell begannen die Reihen, die der Angst den Rücken stärkten unter dem Ansturm zu wanken und zogen sich der Angreifer erwehrend zögerlich zurück. Aber es genügte ... der Haß war mit seiner Reiterei dem Heer der Angst in die Flanke gefallen und trieb sich wie ein Keil durch ihren Heerhaufen, bis die Angst schließlich in wilder Flucht zur ungedeckten Seite ausbrach. Getragen auf den Schwingen der blinden Wut wüteten die Reiter des Hasses eine scheinbar unendlich währende Ewigkeit unter den Fliehenden, hieben auf die Schutzlosen ein, die angstvoll an die sie umschließenden Wände gedrängt um Gnade gefleht hatten. Doch der Hass kennt keine Gnade ... Es wurde verdammt noch mal Zeit, daß ich die Ketten sprengte, die der Blutschamane mir angelegt hatte ... es wurde verdammt noch mal Zeit ... daß ich den Spieß umdrehte.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in wahres Wort ... wird auch verdammt noch mal Zeit ... &lt;&l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 xml:space="preserve">Wenn ich eines sagen konnte, dann nur das, daß es verdammt düster aussah ... Ich hatte zugesagt, wieder in den Zeugenstand zu treten und damit meine gesamten inoffiziell erarbeiteten Ermittlungsergebnisse einer Untersuchung freizugeben, wie mir schlagartig bewußt wurde, als ich vor der Haustür der mittelständischen Mietwohnungen von Milhams, der mir verzweifelt versucht hatte während der Fahrt Mut zuzusprechen, Streifenwagen abgesetzt mit bange in den Manteltaschen vergrabenen Händen durch die Pfützen, die sich auf dem Bürgersteig zwischen den Fugen des an einigen Stellen vernachlässigt aufgebrochenen Kopfsteinpflasters vom noch immer auf mich einprasselnden und unangenehm unter meine Kleidung rinnenden strömenden Regen angestaut hatten, schlurfte und auf Vorsichtigkeit bedacht die glitzschigen im Licht der Leuchtreklamen des meinem Appartment gegenüber gelegenen Nachtclubs glitzernden Stufen die Treppe hinauf direkt vor die Tür, die sich meine Mitmieter mit mir teilten, erklomm. Ich angelte den eisernen Bund, an dem ich unter einer Menge anderer Schlüssel auch den meiner Haustür und den meines Mietshauses wähnte, aus meiner linken Manteltasche hervor und fingerte mich nervös nach beiden menschenleeren Seiten umsehend unter all den anderen glitzernden Schlüsseln und Magcards den zur Tür meines Mietshauses heraus. Meine Linke trieb ihn ins Schloss und versuchte ihn umzudrehen. Ich fluchte aufgrund der Schwierigkeiten die sich dabei für mein Linkshändertum boten und trat ungeduldig gegen das massive Holz der Tür. Schließlich gewann ich das Duell gegen die hartnäckige starke Eiche, die das Baumaterial für die Tür mehr oder weniger freiwillig gestellt hatte und es klickte im Schloß. Innerlich atmete ich auf und stemmte die leicht klemmende Tür, den Schlüsselbund zwischen meine regelmäßigen Zahnreihen geklemmt, sanft mit einem Drücken meiner Schulter auf, da der Hausmeister es wohl immer noch nicht für notwendig erachtet hatte, sie zu reparieren. Aber was hatte ich für die geringe Miete, die ich dafür an ihn abzutreten hatte, schon zu erwarten? Momentan schien mir das Klemmen eher als eine Art Schikane gegenüber den Mietern hinzuhalten. Wer stieg hier schon, mich und die mir gegenüber wohnende Orkfamilie ausgenommen, ab, wenn er sich für das selbe Geld mehr hätte leisten können ... Ich stolperte vorwärts in den von nassen Fußabdrücken übersäten mit kalt im Licht der einzelnen Glühbirne, die sich entzündet hatte, als ich die Schwelle überschritten hatte und das sich hinten in den nächsten Stock hinaufschlängelnde Treppenhaus nur spärlich beleuchtete, schimmernden Fliesen ausgelegten  Flur und beförderte mit einem beiläufigen routinierten Fußtritt die Tür ins Schloß zurück, mit meiner Linken wieder den Schlüssel an dem klimpernden Eisenbund befestigend und ihn  mit Ausnahme meines Haustürschlüssels, den ich mit einem gekonnten Ruck von den anderen freibekam und in meine geöffnete Rechte gleiten ließ, wieder in meine Manteltasche beförderte. Wenigstens war es unauffällig ... Flashhead hatte alle Daten meinen Wohnort betreffend aus den öffentlichen Datenbanken gelöscht und damit wie ich gehofft hatte auch aus der Erinnerung von ganz Seattle (natürlich kannten ausgewählte Personen, Flashhead ebenso wie Milham und einige aus der Gegend stammende Nutten meine Adresse noch) ... daß dem leider nicht so war, solange der Blutschamane noch atmete, war mir durchaus bewußt und das seine Bluthunde meine Spur vermutlich als nächstes hierher führen würde, stand ausser Frage. Nur wann? Ich kniete mich nieder und überprüfte mit meinem Finger die Feuchtigkeit der Abdrücke, die von früheren Gästen hinterlassen worden waren. Sie waren bereits eingetrocknet ... die die zur Treppe führten ebenso wie die, die von ihr weg nach draussen führten und sich dort vermutlich im Regen verloren. Dann strich ich mir die nassen Haare aus dem Gesicht und kratzte mich meinen Blick nachdenklich durch den Flur schweifen lassend an meinem von zahlreichen von meinen Haaren herabperlenden Wassertropfen gesäumten Nacken. Die stickige vom Geruch morschen durchnäßten Holzes trächtige Luft stank nach starkem Parfümeinsatz und undefinierbaren Ausdünstungen mir unbekannter Metas. Jemand war hier gewesen ... aber Kameras hatte er zumindest augenscheinlich nicht zurückgelassen, soweit es mir meine aufmerksamen Augen zu bestätigen wußten. Ich beschloß zum ersten Mal seit meinem Wohnungsbezug damals noch in Begleitung von Amy den Hausmeister aufzusuchen. Zumindest er müßte wissen, wer hier seinen Einflußbereich mit einem solchen aufdringlichen Duft durchquert hatte.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Der Hausmeister, ein robuster für seine Rasse durchschnittlich groß gewachsener Zwerg, der sein Kinn und Ansätze seiner Lippen unter dem braunen Vollbart verbarg, der unwillentlich die strahlend grünen Augen des Zwergen zur Geltung brachte, mit denen er nervös unter den buschigen Brauen hervorblinzelnd zu mir hinaufschielte, entpuppte sich als nicht besonders an seinen Untermietern interessiert, bis sein Versuch mir abweisend die Tür vor der Nase zuzuschlagen an meinem blitzschnell zwischen Tür und Angel geschobenen Fuß scheiterte und er von meinem energischen Schulterstoß gegen die Tür überrascht wie benommen zurücktaumelte. "Was ... was wollen sie?" Ich schloß geräuschlos die Tür hinter mir und hob beschwichtigend die Hände. "Keine Sorge, ich will Ihnen nichts tun ... obwohl sie sich eigentlich langsam einmal um die Tür hätten kümmern können ..." bemerkte ich tadelnd, einen Blick über seine Schulter auf die Überwachungsmonitore werfend. Ich konnte seine Angst förmlich riechen ... was allerdings auch daran gelegen haben könnte, daß das kleine Zimmer jegliches Instrument zur Wahrung der Hygiene vermissen ließ. Die sich auf seiner Stirn bildenden Schweißtropfen, die sich an seinen ausgeprägten Augenbrauen verfingen und die leicht diagonal angewinkelte schwarze Linie, die diese bildeten, über die Nase herabzurinnen begannen, sprachen eine eindeutige Sprache. Ich vermutete, daß die Angst, die ihm den Schweiß auf die Stirn trieb, nicht nur sein eigenes Leben betraf. Vielleicht hatte auch der Hausmeister irgendwo eine Familie, um die er zu fürchten hatte. Das Leben hielt nicht viel für diejenigen bereit, die sich in dieser furchtbar verkorksten Welt mit ehrlicher Arbeit ihren Lebensunterhalt zu verdienen hatten. Und es war schrecklich, wenn das wenige, was ihnen blieb, noch durch Verwicklungen in Dinge bedroht wurde, die ihre Angelegenheiten nur zufällig überschnitte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 xml:space="preserve">... versuchten die kalten grünen Augen des Zwergen zu fixieren. Ich weiß nicht genau, was danach zuerst seinen Weg durch meine Synapsen fand ... der Befehl an meine Faust oder der an mein linkes Bein. Auf alle Fälle knackte es unheilverkündend, als mein linker Schwinger gegen den kleinen behaarten Kiefer krachte, während der Zwerg von meinem ungebremsten Fußtritt gegen seinen für seine Größe relativ mächtigen Brustkorb tief in das Leder der Lehne des Sessels gepresst, gemeinsam mit der Sitzgelegenheit nach hinten geschleudert und zu Boden gerissen wurde. Hektisch wie ein auf dem Rücken liegender Käfer versuchte er sich aufzurappeln und von dem ihn scheinbar umklammernden Sessel zu befreien, während er mich aus entsetzt weit aufgerissenen Augen ungläubig anstarrte, unfähig dem von hervorschießenden Blut umrahmten Schuhabdruck auf seinem dünnen verschwitzten weißen Seidenhemd die ihm zustehende Aufmerksamkeit zu schenken. Es war keine große Wunde, aber sie blutete ... und das nicht zu knapp. Und Fulham schrie wie am Spieß. Zornig packte ich Sean am Kragen und riß ihn mühelos in die Höhe, ihn den verbogenen ihn einklemmenden, teilweise zersplitterten Armlehnen mit wütenden Fußtritten entreißend. Wieder brüllte der Zwerg auf und er stierte mich aus seinen angsterfüllten Augen, verzweifelt nach einer Fluchtmöglichkeit suchend, beinahe mitleiderweckend an. Ein kleiner roter Rinnsal rann aus dem rechten Nasenloch Fulhams und wurde von den Barthaaren, die sich über den schmalen Lippen wölbten, verschluckt. Ich schluckte und wurde mir im selben Moment des Verbrechens bewußt, daß ich gerade begangen hatte. Meine um seinen Kragen verkrampften Finger erschlafften und mein Griff löste sich, Sean einer unsanften Landung auf den harten Holzdielen preisgebend. Sofort sprang der Zwerg auf die Beine und drängte sich an mir, der immer noch wie betäubt seinen Blick über seine blutüberströmte Faust zu dem blutverkrusteten Schuh, der vor kurzem noch wie poliert vor Lack geglänzt hatte, herabgleiten lassend vor der Tür auf die Knie gesunken war, vorbei. Verschwommen vernahm ich das Quietschen der Scharniere der Tür und hörte dumpf die eiligen Schritte zwischen den hölzernen mit billigen Teppichen behangenen Wänden verhallen, bis schließlich die Haustür wieder ins Schloß knallte und das Geräusch von den für urbane Gegenden üblichen Geräuschen übertönt in der Masse der Eindrücke, die auf mich einprasselten, verblasste. Ich glaubte mir beinahe das triumphierende Grinsen auf den erbarmungslosen Zügen des Blutschamanen vorstellen zu können, wie er auf mich herabblickte und in einer finsteren Tonlage säuselte: "Du bist keinen Deut besser als ich ..." Es war weder die Wahl seiner Worte, noch sein siegesgewißer Tonfall, die mich in diesem Moment brachen ... Es war die Gewissheit, daß er Recht hatte ... ich hatte ohne mit der Wimper zu zucken getötet, ohne Gewissen einen einfachen Bürger für ihn grundlos und ohne Warnung zusammengeschlagen und all das verraten, an das ich jemals geglaubt hatte. Werte, das Gesetz, Gerechtigkeit und die Möglichkeit, jedes Problem mit Worten friedlich lösen zu können. Ich spürte, daß sich ein Wandel in mir vollzog. So vieles was ich auf den Strassen gesehen hatte, vermutete ich auf mich übertragen zu können. Die innere Projektion, die die Alternativen, die sich mir jetzt auftaten, auf mich übertrug, zeigten mich in verschiedenen Situationen ... Zusammengekauert in einer der namenlosen Gassen, sich mit einer zusammengefalteten Zeitung des aggressiven Regens erwehrend. Es waren Bilder, wie ich sie mir oft auf meinen Streifzügen durch die Stadt begegnet waren ... Bilder, die mich nun drohten einzuholen ... Ich war jetzt ein Gesetzloser ... ich hatte einen "ehrbaren" Bürger übel zugerichtet. Okay, nein, zugegeben nicht wirklich übel ... aber immerhin hatte ich Hand angelegt ... und egal wie liberal die LoneStar-Obrigkeit mir gegenüber auch eingestellt war, es war unbestreitbar ein Verbrechen ... Ich richtete mich den Staub von meinen Hosenbeinen klopfend auf und rückte mit zitternden Händen meine Krawatte zurecht. Milham und Walters konnten zwar versuchen mich mit Falschaussagen und gestellten Alibis zu decken, aber ich rechnete nicht damit, daß sie einen Grund finden würden, der ein solches Zuwiderhandeln (gegenüber den Vorschriften) und eine Auseinandersetzung mit ihren Vorgesetzten gerechtfertigt hätte. Sie hatten zumindest noch einen Job, den es zu verlieren galt. Ich zog das schwarzlederne Portemoine aus der Tasche meiner Bügelfaltenhose und ließ die unbefestigt darin aufbewahrte Dienstmarke um meine Finger kreisen. Meine Augen blieben an meiner Dienstnummer haften und glitten nachdenklich über die sorgsam eingravierten Ziffern. Der aus diesen Zahlen sprechende Toleranzbereich war überschritten worden. Ich fühlte mich, ja ... Chummers, ich fühlte mich wie der Drek den ich Tag für Tag hoffte hinter Gitter bringen zu können ... Ich wußte nicht, ob ich Milham jemals wieder in die Augen würde blicken können. Ich wußte nicht einmal, ob ich jemals wieder bereit sein würde, es zu versuchen. Alles was ich wußte, war das ich ihn und Walters enttäuscht hatte. Irgendwann hatte mir Milham einmal das Versprechen abgenommen, wie ein Polizist zu handeln und mich nicht von meinem Gefühl leiten zu lassen. Er hatte mich noch davor gewarnt, was passieren würde, wenn ich meine Nase zu tief in Dinge stecken würde, die mich nichts angingen ... ich war ein Polizist gewesen, kein Racheengel ... so hart es klang, Milham hatte Recht behalten. Ich hatte mich in etwas verstrickt, daß sich hinter der übersichtlich wirkenden Fassade deutlich komplexer zu entwickeln schien, als ich es befürchtet hatte. Ich hatte mich auf etwas eingelassen, was ich nicht einmal ansatzweise zu verstehen fähig war. Ich war jetzt ein Teil des Ganzen ... ein Teil dessen, was jenseits der sich in Sicherheit wägenden Viertel der Mittelschicht im Schatten der verwitterten, verkommenen und teilweise zusammengestürzten Gebäude der vernachlässigten Aussenbezirke der Megaplexe lauerte, ständig darauf bedacht die von den in hellen flackernden Flammen lodernden in Brand gesteckten Mülltonnen zu meiden, die die hoffnungslos ihrer unwahrscheinlichen Rettung harrenden Bewohner des letzten, was in dieser Welt kostenlos zu bekommen war, wie mahnende und zugleich in die trügerische sich von der umgebenden Finsternis abzeichnenden Lichtkegel lockende Positionslampen entzündet hatten. Es war vorbei. Ich knirschte mit den Zähnen, als meine Zahnreihen vor innerem Schmerz aufeinanderreibend dem Kampf Ausdruck verliehen, den ich innerlich ausfocht, und rammte von einem zornerfüllten Aufschrei begleitet die am unteren Ende spitz zulaufende Dienstmarke in das Holz des Schreibtisches des Hausmeisters.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hit happens ... &lt;&lt; Quotist</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em gibt es nichts mehr hinzuzufügen ... &lt;&lt; SysOp</w:t>
      </w:r>
    </w:p>
    <w:p>
      <w:pPr>
        <w:pStyle w:val="Normal"/>
        <w:tabs>
          <w:tab w:val="clear" w:pos="708"/>
          <w:tab w:val="left" w:pos="720" w:leader="none"/>
        </w:tabs>
        <w:rPr/>
      </w:pPr>
      <w:r>
        <w:rPr>
          <w:rFonts w:cs="Lucida Sans;Lucida Sans Unicode" w:ascii="Lucida Sans;Lucida Sans Unicode" w:hAnsi="Lucida Sans;Lucida Sans Unicode"/>
          <w:sz w:val="22"/>
        </w:rPr>
        <w:t xml:space="preserve">Es mußte Details geben, die ich bislang übersehen hatte ... Etwas daß mir zumindest eine anständige Ausgangsposition hätte verschaffen können, wenn ich früher auf diese winzige Kleinigkeit gestoßen wäre. Etwas, daß mir die Ermittlungen erheblich erleichtert hätte, wenn ich mich gewissenhaft mit der Spurensicherung auseinandergesetzt hätte und mich nicht voller Hingabe der emotionalen Achterbahnfahrt gewidmet hätte, die ich in dieser Zeit durchlaufen hatte. Gut, meine Unaufmerksamkeit ungeschehen machen konnte ich nicht ... alles, wozu ich vielleicht mit viel Glück fähig wäre, wäre eine kleine Korrektur in diese Richtung. Ich rieb mir meine glasig schimmernden aufgrund der geplatzten Äderchen störend juckenden Augen und gähnte hingebungsvoll, bevor ich das Flimmern des Monitors und die darauf zum hundertsten Male ablaufenden Szenen erneut fixierte. "Soykaff?" Ich winkte ab und versuchte mich mit angestrengt verengten Augen erneut in jedes noch so winzige Detail zu vertiefen, als der Schatten hinter der Milchglasscheibe meines Appartments auftauchte. Insgeheim hatte ich mir gewünscht, daß sich irgendwann einmal der Ablauf verändern würde, aber ich hatte die Hoffnung, daß ich einmal schnell genug bei ihr gewesen wäre, bereits nach zwei Stunden aufgegeben. Unbarmherzig wiederholte der alte Videorecorder das Geschehen in einer Endlosen Arie von Spulen und Wiedergeben und ich spürte jedes Mal aufs Neue, wie sich mir die Kehle zuschnürte, als ich mich selber erschöpft mit letzter Kraft die Treppe hochstolpern sah. Ich fühlte mich wie jemand, der sich zum hundersten Mal den Film, den er selber am meisten hasst, reinzieht, nur um sich selbst zu beweisen, daß er die Selbstbeherrschung besitzt auch bei der hundertunddritten Wiederholung nicht schreiend davonzulaufen ... also mit anderen Worten: lächerlich und zugleich masochistisch veranlagt ... Wieder ertappte ich mich dabei, wie ich eine einzelne Träne zwischen meinen Lidern hindurchzwängte und sie meine Wange herabzurollen begann, denselben Weg wie die anderen beschreibend, die die Haut unter meinen vom Schlafmangel deutlich durch gut sichtbare Ringe unterrahmten müde zuzufallen drohenden Augen mit einem ins Rot tendierenden Rosaton eingefärbt hatten. Ich gab mir alle Mühe meine emotionale Aufgewühltheit zu verbergen und fing die Träne verstohlen mit der Manschette meines weißen Hemdes ab, die durch die Anstrengung auf meine Stirn gekrochenen imaginären Schweißperlen lediglich angedeutet von meiner in nachdenkliche Falten gelegten Stirn in den Stoff verbannend. Der Stuhl neben dem schmucklosen Schreibtisch knarrte, als sich jemand seine Sitzfläche belastend auf ihn zurückfallen ließ. Ich konnte Flashheads Kopfschütteln beinahe hören. Warum machte ich mir etwas vor ... natürlich wollte ich professionell wirken, aber ich hatte Flashhead bislang noch nie täuschen können. Und eigentlich wollte ich es auch gar nicht. Ich vernahm das Kratzen eines Porzellanuntertellers über das Holz des Schreibtisches und das Rascheln einiger beiseite geschobener Papiere. "Ich hab dir einen Kaff gemacht ... du siehst so aus, als würdest du ihn brauchen ..." Ich widerstand jeglicher Versuchung, Flashheads von einem tadelnden Unterton schwingender Stimme zu widersprechen und brummte nur, soweit ich es durch meine inzwischen eingeschlafenen Lippen zu artikulieren vermochte, ein kurzes "Danke." Flashhead schwieg kurz und ich wußte, daß er mich besorgt musterte. "Wenn du die Meinung eines Freundes hören willst ... Du siehst scheiße aus, wenn du tagelang nicht schläfst ... Ich weiß zwar nicht, was für Cyberware du in dir geparkt hast, aber nichtsdestotrotz vertrete ich die Ansicht, daß du unbedingt den Drängen deines MENSCHLICHEN Körpers nachgeben solltest ..." Ich lächelte matt, riß meinen Blick von dem Monitor los und versuchte seinen Blick zu erwidern, was mir unter meinen schweren auf halber Höhe hängenden Augenlidern hindurch nur ansatzweise gelang. "Was? Mich erschießen ..." - "Werd nicht zynisch, Eric ... du weißt, was ich meine ... Es bringt dir und deinen Ermittlungen nichts, wenn du vor Müdigkeit umfällst, wenn es darum geht den Verdächtigen Handschellen anzulegen." - "Nein ..." murmelte ich in einem unerklärlichen Anflug von Erleichterung. "Keine Handschellen mehr ..." - "Eric, daß du nicht mehr für LoneStar arbeitest bedeutet nicht, daß du von einem Tag auf den anderen anfangen musst zu ermitteln ..." Ich lächelte schief und er grinste mich spöttisch an. "Na los, Kleiner ... ab in die Heia ... </w:t>
      </w:r>
      <w:r>
        <w:rPr>
          <w:rFonts w:cs="Lucida Sans;Lucida Sans Unicode" w:ascii="Lucida Sans;Lucida Sans Unicode" w:hAnsi="Lucida Sans;Lucida Sans Unicode"/>
          <w:sz w:val="22"/>
          <w:lang w:val="en-GB"/>
        </w:rPr>
        <w:t xml:space="preserve">Take a nap, little one ... I'll make this thing rollin' ..." </w:t>
      </w:r>
      <w:r>
        <w:rPr>
          <w:rFonts w:cs="Lucida Sans;Lucida Sans Unicode" w:ascii="Lucida Sans;Lucida Sans Unicode" w:hAnsi="Lucida Sans;Lucida Sans Unicode"/>
          <w:sz w:val="22"/>
        </w:rPr>
        <w:t xml:space="preserve">Ich rappelte mich von der Couch, die Flashhead vor den Fernseher gestellt hatte um dem Klischee des Couchpotatoe-Amerikaners vollends zu entsprechen hoch und schwankte auf das wacklig wirkende Bett zu, die zu flüchten versuchenden Wanzen kaum beachtend. Hauptsache ein Bett ... Auf halbem Weg warf ich Flashhead der meine Gehversuche amüsiert verfolgte, noch einen Blick über meine rechte Schulter zu und entlockte meinen noch nicht vollständig unter das Joch der Gesichtslähmung gebeugten Lippen ein breites Grinsen. </w:t>
      </w:r>
      <w:r>
        <w:rPr>
          <w:rFonts w:cs="Lucida Sans;Lucida Sans Unicode" w:ascii="Lucida Sans;Lucida Sans Unicode" w:hAnsi="Lucida Sans;Lucida Sans Unicode"/>
          <w:sz w:val="22"/>
          <w:lang w:val="en-GB"/>
        </w:rPr>
        <w:t xml:space="preserve">"I'll be back ..." </w:t>
      </w:r>
      <w:r>
        <w:rPr>
          <w:rFonts w:cs="Lucida Sans;Lucida Sans Unicode" w:ascii="Lucida Sans;Lucida Sans Unicode" w:hAnsi="Lucida Sans;Lucida Sans Unicode"/>
          <w:sz w:val="22"/>
        </w:rPr>
        <w:t>Das letzte Geräusch, daß ich noch wahrnahm, war das Quietschen der in der Matratze aufächzenden Federn. Dann schlief ich ei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Verdammt hart ... &lt;&lt; E.M.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alles auf einmal. &lt;&lt; Sheil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ch betone es noch einmal: Wenn ihr wüßtet, wie er wirklich gelitten hat ... Es war alles andere als einfach ihn aus diesem schwarzen Loch zu hieven ... &lt;&lt; Flashhead</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o geht es vermutlich vielen, die durch widrige Umstände zum Schattenlaufen gezwungen werden. &lt;&lt; ArcMarc</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ntweder werden sie damit fertig und sie werden zu echten Runnern ... oder sie verlieren diesen Kampf und gehen zu den Scatterbrains ... &lt;&lt; AlienQuee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s willst du damit sagen?? &lt;&lt; Bozzo der Clow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Ich dankte allen Göttern, die ich im Laufe meiner zugegeben nicht außerordentlich umfassend ausgefallenen theologischen Erfahrungen kennengelernt hatte, daß ich mich am nächsten Morgen, geweckt von dem zarten Geruch frischgemahlenen Kaffees, nicht mehr des Inhalts meiner Träume entsinnen konnte, als ich mein durchnäßtes Hemd von meiner schweißgebadeten Brust zupfte und mir mit meiner Rechten durch meine ungeordnet an meiner Stirn klebenden Haare fuhr. Gähnend zerrte ich die über meinen Körper geworfene Decke beseite und schwang meine Beine auf den von Papieren übersäten Parkettboden, mit meinen Handkanten gegen die Überreste der Müdigkeit ankämpfend, die sich zwischen meinen Lidern über die Nacht angesammelt hatten und nun verhinderten, daß ich meine Augen zur Vollständigkeit zu öffnen fähig war. Meine Gelenke knackten, als ich mich hochrappelte und herzhaft gähnend meine Arme weit ausbreitend streckte. Ich wußte nicht wie oft ich in der Nacht von irgendwelchen Bildern geqält hochgeschreckt war und Flashhead mit meinem unvermittelten Aufschrei einen Schritt näher an den drohenden Herzinfarkt herangeführt hatte. Aber wenigstens hatte ich zumindest wieder einmal geschlafen ... ich weiß wie das klingt ... für die meisten von euch ist schlafen eine Selbstverständlichkeit und vor allem für einige, daß einzige, in das sie sich noch flüchten können ... aber ich konnte die Augen nicht einmal auf Ruhe hoffend schließen, ohne direkt auf Erinnerungen zu stossen, die sich wenn es dunkel wurde ihren Weg durch meine Gedanken zu wühlen begannen. Für mich waren Träume schon lange keine Flucht in eine bessere Realität mehr ... für mich waren sie Alpträume, die mir neben der Vergänglichkeit auch meine eigene Sterblichkeit vor Augen zu führen pflegten - gespickt von Vorwürfen und schmerzenden Beispielen meiner menschlichen Fehlbarkeit -. Ich schob meinen Kopf unter den Wasserhahn und drehte auf. Eiskaltes Wasser prasselte auf meine verfilzten Haare herab, rann an meinen Schläfen vorbei mein Gesicht herab, die Verlockung des Schlafes aus meinen Augen spülend und befreiend kalt meine Gesichtsmuskulatur wiederbelebend. Nein, Chummers ... das Leben ist nicht an sich so hart, wie ihr vielleicht glaubt, daß ich es schildere ... es sind die einzelnen Abschnitte, die sich in ihrer Konsistenz erheblich unterscheiden. Es gab schöne Zeiten und schlechte Zeiten ... die schönen hatte ich allesamt mit Amy geteilt und nun schien es an der Zeit zu sein, daß die Balance wieder hergestellt wurde ... Es war weder gerecht noch einleuchtend, was ich versuchte mir einzureden ... aber es war etwas, woran man sich in Zeiten akuter Argumentationsnot klammern konnte. Ich griff nach dem sorgfältig über einen metallischen aus der Wand ragenden Stab gelegten Handtuch und fuhr mir mit dem weichen nur minimal über meine zerschundene Gesichtshaut kratzende Frottee über meinen markanten Gesichtsschnitt, der sich unter dem Handtuch abzeichnete. Tupfend beseitigte ich die letzten Spuren meines morgendlichen Bades und beugte mich auf meine mit den Handflächen auf dem Rand des Waschbeckens ruhenden Arme gestützt nach vorne, mein sich gegenüber dem Nebel meiner durch die noch gebliebene Müdigkeit eingeschränkten morgendlichen Wahrnehmung hervorhebenden Antlitz dem Spiegel annährend. Mein Schlafdefizit war zwar noch nicht zu 100% ausgeglichen, aber immerhin hatte die erheblich betonte Zeichnung der Erschöpfungsringe, die meine Augen umschloßen, etwas nachgelassen. Wie durch ein Wunder hatte das eisige Leitungswasser meine eingefallenen Züge wiedererweckt und meinen sonst so bleichen Wangen eine fast gesund wirkende Röte entrungen. "Marlowe??"-"Jup?" erwiderte ich, meinen Blick noch nicht von dem in letzter Zeit vollständig ungewohnten Anblick eines beinahe Wachheit versprühenden Spiegelbild meiner Selbst abzuwenden bereit. "In der Dusche stehen Seife und Shampoo ... einen Rasierapparat findest du in dem kleinen Medizinschrank rechts neben dir, dort findest du übrigens neben Aftershave auch noch eine noch halb gefüllte Flasche Deo." Mir war klar, daß er diese Dinge nicht selber herbeigeschafft hatte. Ich vermutete deshalb, daß sich eine seiner zahlreichen Bekanntschaften Sorgen um den sich ständig in der Matrix aufhaltenden, das reale soziale Leben vernachlässigenden Elfen gemacht hatte und geglaubt hatte, durch solcherlei Utensilien diesen Umstand verändern zu können. Daß Flashhead bereits seit einer Zeitlang keine Frau mehr in seine über die ganzen Stadt verteilten Schlupfwinkel geführt hatte, sprach eine mehr als deutliche Sprache, ebenso wie die Tatsache, daß der Decker den Spray vermutlich nur eine Zeitlang benutzt hatte, um die durch die in der Matrix erlebten Adrenalinkicks an seinen Kleidern und seinem Körper haftenden Gerüche zu verdecken. Im Moment zumindest, soweit das meine Nase beurteilen konnte, schien er solche Versuche seine ausgeprägte Duftwolke einzuschränken aufgeben zu haben. "Danke!" murmelte ich, das zwingende Gähnen unterdrückend. "Ach übrigens: Das Frühstück steht auf dem Tisch ... wenn du die Zeitung reinholen würdest, hättest du sogar etwas zum Lesen ..." Na, für meinen ersten Tag ausserhalb des Systems begann das Ganze nicht schlecht ...</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Bist du erstmal den Stress der Arbeitswelt los, beginnt das echte Leben! &lt;&lt; JoeShadowrunne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s echte Leben?? Das harte Leben, außerhalb von Gesetzen und für Sicherheit bürgenden Institutionen &lt;&lt; X-Sta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außerhalb aller Regeln ... &lt;&lt; Mink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Frei seine Flügel zum ersten Male auszubreiten und davon zu fliegen ... befreit von einer schweren Last, die von dir gleiten wird, wie die an den Boden bindende Schwerkraft ... &lt;&lt; Vampy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Kiffst wohl zuviel, wa? &lt;&lt; Berlin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Frachst wohl zuviel, wa? &lt;&lt; Vampyr</w:t>
      </w:r>
    </w:p>
    <w:p>
      <w:pPr>
        <w:pStyle w:val="Normal"/>
        <w:tabs>
          <w:tab w:val="clear" w:pos="708"/>
          <w:tab w:val="left" w:pos="720" w:leader="none"/>
          <w:tab w:val="left" w:pos="6855"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Friede deiner Seele, Berlina ... &lt;&lt; UnderTaker</w:t>
        <w:tab/>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Anarchie 4 Life ... (1,4 Megapulse an Daten vom Systemoperator gelöscht) &lt;&lt; Berlina</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Hier noch einmal die Regeln, Chummers ... dies hier ist kein Forum für idealistisch angehauchte Werbetexte für Parteien und politische Bewegungen ... wir sind Mitglieder eines unpolitischen Diskussionsforum, daß dazu dienen soll, daß dir die Konzerne nicht irgendwann das Gehirn weichprügeln, Berlina. &lt;&lt; SysOp</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Braucht's dafür Konzerne? &lt;&lt; Bozzo Der Clown</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s denn? Willst du's mit 'nem Gummihammer versuchen? &lt;&lt; JimmyThunder</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Oder mit einer Knarre, aus der bei Betätigung des Abzuges ein Fähnchen mit der Aufschrift "Peng!" herausschießt ... &lt;&lt; Sceptic</w:t>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Kann auch tun weh, wenn man bekommt in Auge! &lt;&lt; HanZ</w:t>
      </w:r>
    </w:p>
    <w:p>
      <w:pPr>
        <w:pStyle w:val="Normal"/>
        <w:tabs>
          <w:tab w:val="clear" w:pos="708"/>
          <w:tab w:val="left" w:pos="720" w:leader="none"/>
        </w:tabs>
        <w:rPr/>
      </w:pPr>
      <w:r>
        <w:rPr>
          <w:rFonts w:cs="Lucida Sans;Lucida Sans Unicode" w:ascii="Lucida Sans;Lucida Sans Unicode" w:hAnsi="Lucida Sans;Lucida Sans Unicode"/>
          <w:sz w:val="22"/>
        </w:rPr>
        <w:t xml:space="preserve">&gt;&gt; Oh mein Gott, ich glaub es nicht ... </w:t>
      </w:r>
      <w:r>
        <w:rPr>
          <w:rFonts w:cs="Lucida Sans;Lucida Sans Unicode" w:ascii="Lucida Sans;Lucida Sans Unicode" w:hAnsi="Lucida Sans;Lucida Sans Unicode"/>
          <w:sz w:val="22"/>
          <w:lang w:val="en-GB"/>
        </w:rPr>
        <w:t>&lt;&lt; G.O.D.D.</w:t>
      </w:r>
    </w:p>
    <w:p>
      <w:pPr>
        <w:pStyle w:val="Normal"/>
        <w:tabs>
          <w:tab w:val="clear" w:pos="708"/>
          <w:tab w:val="left" w:pos="720" w:leader="none"/>
        </w:tabs>
        <w:rPr>
          <w:rFonts w:ascii="Lucida Sans;Lucida Sans Unicode" w:hAnsi="Lucida Sans;Lucida Sans Unicode" w:cs="Lucida Sans;Lucida Sans Unicode"/>
          <w:sz w:val="22"/>
          <w:lang w:val="en-GB"/>
        </w:rPr>
      </w:pPr>
      <w:r>
        <w:rPr>
          <w:rFonts w:cs="Lucida Sans;Lucida Sans Unicode" w:ascii="Lucida Sans;Lucida Sans Unicode" w:hAnsi="Lucida Sans;Lucida Sans Unicode"/>
          <w:sz w:val="22"/>
          <w:lang w:val="en-GB"/>
        </w:rPr>
      </w:r>
    </w:p>
    <w:p>
      <w:pPr>
        <w:pStyle w:val="Normal"/>
        <w:tabs>
          <w:tab w:val="clear" w:pos="708"/>
          <w:tab w:val="left" w:pos="720" w:leader="none"/>
        </w:tabs>
        <w:rPr>
          <w:rFonts w:ascii="Lucida Sans;Lucida Sans Unicode" w:hAnsi="Lucida Sans;Lucida Sans Unicode" w:cs="Lucida Sans;Lucida Sans Unicode"/>
          <w:b/>
          <w:b/>
          <w:sz w:val="22"/>
          <w:lang w:val="en-GB"/>
        </w:rPr>
      </w:pPr>
      <w:r>
        <w:rPr>
          <w:rFonts w:cs="Lucida Sans;Lucida Sans Unicode" w:ascii="Lucida Sans;Lucida Sans Unicode" w:hAnsi="Lucida Sans;Lucida Sans Unicode"/>
          <w:b/>
          <w:sz w:val="22"/>
          <w:lang w:val="en-GB"/>
        </w:rPr>
        <w:t>OUTTA LAW AND UNPREDICTABLE EVENTS</w:t>
      </w:r>
    </w:p>
    <w:p>
      <w:pPr>
        <w:pStyle w:val="Normal"/>
        <w:tabs>
          <w:tab w:val="clear" w:pos="708"/>
          <w:tab w:val="left" w:pos="720" w:leader="none"/>
        </w:tabs>
        <w:rPr>
          <w:rFonts w:ascii="Lucida Sans;Lucida Sans Unicode" w:hAnsi="Lucida Sans;Lucida Sans Unicode" w:cs="Lucida Sans;Lucida Sans Unicode"/>
          <w:b/>
          <w:b/>
          <w:sz w:val="22"/>
          <w:lang w:val="en-GB"/>
        </w:rPr>
      </w:pPr>
      <w:r>
        <w:rPr>
          <w:rFonts w:cs="Lucida Sans;Lucida Sans Unicode" w:ascii="Lucida Sans;Lucida Sans Unicode" w:hAnsi="Lucida Sans;Lucida Sans Unicode"/>
          <w:b/>
          <w:sz w:val="22"/>
          <w:lang w:val="en-GB"/>
        </w:rPr>
      </w:r>
    </w:p>
    <w:p>
      <w:pPr>
        <w:pStyle w:val="Normal"/>
        <w:tabs>
          <w:tab w:val="clear" w:pos="708"/>
          <w:tab w:val="left" w:pos="568" w:leader="none"/>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Es würde vermutlich leichter sein, den Tod des vor knapp hundert Jahren verstorbenen Musikers Elvis Presley aufzuklären, als in einem Käseblatt wie dem "Seattler Sewer Scope" Hinweise auf Zwischenfälle die die Welt oberhalb stinkender Abwasserschächte und verrosteter Gullydeckel erschütterten ausfindig zu machen. Diese Überlegungen vor Augen, blätterte ich mehr oder weniger an den Kleinanzeigen, leerstehende Kanalisationsschächte und entlaufende Hauskrokodile betreffend, interessiert in der nur aus wenigen Doppelseiten bestehenden "Zeitung", während ich mich mit Heißhunger die sorgfältig vom die anfallenden Hausarbeiten übernehmenden zu einer wenn auch dürftigen Intelligenz befähigten nebenbei von Flashhead programmierten Haushaltsbot zubereiteten Marmeladentoasts verschlang. "Irgendetwas Neues, daß du an dem Videoband entdeckt hast ... ?" eröffnete ich die Konversation, ohne von den vom gegen das Fenster trommelnden Regen teilweise verwaschenen Buchstaben aufzusehen. "Außer einer etwas seltsam mir nicht einleuchtenden Verwerfung am linken Rand des Bildes in einer kurzen Sequenz. Außerdem scheint etwas mit dem Schatten, den man sehen kann, nicht zu stimmen ..." Ich hatte eigentlich nicht mit einem klaren "Nein!" gerechnet, aber die prompte Antwort des schlanken Elfen brachte mich doch für einen kurzen Moment lang aus dem Konzept und es erforderte erst eines besorgten "Stimmt was nicht?", bevor ich meine antrainierte Fähigkeit, Überraschung mit einem unbewegten Gefühlsausdruck auf meinem Gesicht zu verschleiern, zurückerlangte. "Eine Verwerfung? Was meinst du damit?" Ich ließ die Zeitung auf dem Tisch ausgebreitet liegen, nahm meine Tasse Kaffee und richtete mich, meinen Stuhl zurechtrückend auf. Ich trat von hinten an den noch immer auf dem Sofa in eine mehr oder minder bequeme Position zusammengesunkenen Decker heran und baute mich hinter dem Teil der Couchlehne, in den er seinen Körper hatte gleiten lassen, auf, mit neu erwecktem Interesse das Geschehen auf dem Fernsehbildschirm verfolgend. "Da!" murmelte er unvermittelt und blickte fragend zu mir auf. "Hast du es gesehen ..." Meine noch immer schwer wirkenden Lider reibend schüttelte ich meinen Kopf. "Pass auf ..." Er nahm die Fernbedienung zur Hand und sein Finger zuckte zielsicher zu einem der Knöpfe. Einzelne Streifen zerteilten das Bild auf dem Monitor, als er zurückspulte und erneut die Wiedergabetaste drückte. So sehr ich mich auch anstrengte ... irgendetwas verwehrte mir denselben Einblick in die Szenerie, durch den Flashhead eine Art von Erleuchtung erfahren hatte. Ich sah nicht mit den Augen eines Techfreaks oder Deckers ... sondern mit denen eines einfachen Menschen, dessen emotionale Aufgewühltheit eine objektive Betrachtung des Materials effektiv verhinderte. Flashhead bemerkte den bemühten, angestrengten Ausdruck auf meiner von Denkfalten zerfurchten Stirn, ließ den Strom der Bilder erneut in umgekehrter Richtung an mir vorbeifluten und presste mit menschenunmöglicher Präzision die Pausetaste, ein bestimmtes Einzelbild zum bewegungslosen Verharren auf dem Vidscreen zwingend, bevor er sich aus den weichen Polstern des Sofas in den Stand hocharbeitete und mit seinen badeschlappenbewehrten Füßen über den Teppich auf den Fernseher zuschlurfte. "Da!" meinte er erneut und deutete auf ein helles Leuchten am linken unteren Rand, daß entfernt an den Umriss einer menschlichen rechten Kopf- und Schulterhälfte, die der Tür zu meinem Appartment zugewandt waren, erinnerte. "Was ist das?"-"Sieht für mich nach einer weiteren Gestalt aus ..." Ich verdrehte gereizt die Augen. "Das sehe ich auch, aber warum leuchtet sie ... und warum sieht man sie nur so kurz?" Flashhead zuckte mit den Achseln. "Ich würde spontan vermuten, daß jemand versucht hat sie zu retuschieren ... was allerdings dabei verwunderlich ist, ist tatsächlich die Tatsache, daß man die Gestalt dafür einen Moment lang gestochen scharf als Teil der Umgebung wahrnehmen kann ..."-"Vielleicht musste der Retuschierer sich erst auf die ungewöhnliche Statur der Gestalt einstellen und hat einfach damit gerechnet, daß sich niemand wirklich für die Videoaufzeichnungen interessieren würde ..." äußerte ich laut den Inhalt meiner mich beschäftigenden Vermutungen, die in diesem Moment meine Gedanken beherrschten. "Wäre eine Möglichkeit ..." pflichtete mir Flashhead bedächtig nickend bei, bevor er einwarf: "Ich verstehe trotzdem nicht, warum er dann nicht auch diese kleine Stelle gelöscht hat und einfach das schon bearbeitende Material gestreckt hat." Ich massierte nachdenklich meine Schläfen, während meine Augen an dem leuchtenden Abdruck klebten und mein Gehirn verzweifelt versuchte die tatsächlichen Merkmale der Gestalt zu rekonstruieren. "Moment ..." murmelte ich und Flashheads Kopf fuhr überrascht zu mir herum. "Reflektiert das Milchglas?"-"Minimal, würde ich vermuten, wenn überhaupt ..."-"Versuche trotzdem jeden einzelnen Milchglassplitter zu analysieren ... ich habe eine Idee ...!" ! ... Ach übrigens ...“ Ich wirbelte, kurz nachdem meine Hand von einem plötzlichen Gefühl der Erkenntnis gedrängt gegen meine Stirn klatschte, noch einmal zu Flashhead herum, der sich bereits wieder seiner Arbeit hatte widmen wollen. „Ja?“ Sein etwas überrascht wirkender Blick richtete sich auf mich und er stemmte wie tadelnd (immerhin hatte ich ihn von seiner heiligen Aufgabe abgehalten), mich abwartend musternd, seine Fäuste in die Seiten. „Ich hatte dich doch gebeten, etwas über diesen CANNIBAL herauszufinden ...“ Erneut traf eine Handfläche klatschend auf die entspannte Haut einer Stirn. „Oh verflucht ... das hätte ich fast vergessen ...“ Ich schlüpfte wieder aus meinem bereits über einen Arm gestreiften grauen Mantel und befestigte ihn wieder gemeinsam mit meinem braunen durch den Regen einen mitgenommenen Eindruck vermittelnden Schlapphut an einem der rostigen Haken der altersschwach aufstöhnenden Garderobe, bevor ich die Arme verschränkte und mich, fragend meine linke Augenbraue in Richtung gerunzelte Stirn angehoben, gegen eine in der Nähe befindliche Wand lehnte, von der wie in diesem einen ab und zu von Flashhead und mir genutzten Schlupfwinkel üblich der schlampig aufgetragene Putz wie in Folge auf einen Verteidigungsreflex auf mich herabrieselte, als der, sich meinen Vermutungen zufolge unter der rissigen Blümchentapete verbergende Hausgeist das Gewicht meines breiten durchtrainierten Körpers auf seinen Billig-Beton-Schultern lasten zu bemerken glaubte. Ich atmete tief durch und schloß für einen kurzen Moment die Augen, bis ich die durch meine Nasenlöcher eingesaugte Luft geräuschvoll wieder ausblies, den Genervtheitsgrad meiner Stimme durch einen eindeutigen Laut unterstreichend. „Okay ... also, was hast du herausgefunden?“-„Nun, eigentlich war es nicht viel ... immerhin existieren, wie es sich für einen echten Shadowrunner gehört, keine Aufzeichnungen über sein früheres Leben oder irgendwelche aktuellen Berichte über seinen Verbleib ... auch LoneStarakten konnte ich keine ausfindig machen ...“-„Komm zum Punkt!“ brummte ich, meine Züge mit der Maske eines zunehmend finsteren Ausdrucks bedeckend. „Ja, in Ordnung ...“ Er griff hastig nach einem Stapel ungeordnet übereinander geworfener Papiere, die ohne jeglichen Anhaltspunkt für möglicherweise einmal hier vorgeherrscht habende Ordnung auf der Platte des Esszimmertisches herumlagen, versuchte mit einigen unkontrollierten über die Dokumente wirkungslos hinwegwischenden Handbewegungen den vor vermutlich Jahrzehnten verloren gegangenen Überblick zurückzugewinnen und fischte schließlich einzelne kleine Zettelchen aus dem Gletscher an Informationen hervor, die er wie Spielkarten in der entscheidenden Phase des Spiels in eine sinnvolle Reihenfolge zu bringen bemüht war. Irgendwann, ich hatte inzwischen eine einen ein wenig zerdrückten Anschein erweckende Zigarette aus der Tasche meiner Bügelfaltenhose hervorgekramt und sie zwischen meine gleichmäßigen Zahnreihen geklemmt, angesteckt, erhellte sich seine Miene und er streckte mir strahlend seine Hand, die einen Zettel umklammert hielt, entgegen. Unwillkürlich legte ich meine Stirn in Falten und versuchte einen Blick auf die anderen, wie Trumpfkarten in die schlanke bleiche Handfläche gepressten Zettel zu erhaschen, zögerlich langsam den Zettel aus den um das Papier verkrampften feingliedrigen Fingern des Elfen befreiend. Ich war etwas enttäuscht, als ich das Papier durch eine glättende Bewegung meiner Handkante über die rauhe Oberfläche von einigen Falten reinigte, die es als schwierig gestaltet hatten, die von zitternder Hand verfasste Aufschrift zu entziffern. „Ich habe das auf den Zettel geschmiert, während ich in der Matrix war.“ Fügte Flashhead mit entschuldigender Absicht hinzu. „Und das im Zeitalter von Druckern, Scannern und Datensichtgeräten ...“ raunte ich mir kopfschüttelnd selber zu. „Ja, und was soll ich damit??“ In meiner Hand befand sich ein Zettelchen mit einer Adresse. Schön und Gut ... wenn ich gewußt hätte, wem die Adresse zuzuordnen gewesen wäre. Aber nein! „Oh ... Oh, Entschuldigung ... Ich, äh ... ja, ähm ...“ Er räusperte sich, während er sich verlegen am Nacken zu kratzen begann. „Das ... das ist die Adresse von einem ... wie soll ich es sagen!?“ Sag es einfach so, wie es ist, ächzte mein Inneres. „Von einem Chrompoliturverkäufer!“ Ich erahnte das folgende nicht nur, an der Tatsache, daß Flashheads Stimme an Lautstärke verlor und an ernsthafter Kraft einbüßte. Er rang merklich mit sich selber und seine Augen erwehrten sich des heiteren Glanzes, der in Form von Lachtränen auf seine Wangen zu treten bereit war. „Chrom ... Chrompolitur!?“ wiederholte ich ungläubig. Alles, bloß das nicht ... das muss ein Irrtum sein, ermahnte ich mich, verzweifelt meinen Blick auf der Suche nach etwas, daß meinen in mir aufkeimenden Lachkrampf zu zähmen fähig wäre, durch den kleinen schummrig erleuchtenden Raum schweifen lassend. Ich brauchte nicht lange zu suchen. Mein Blick verfing sich in der flimmernden makaberen Faszination der Endlosschleife der Aufnahme der albtraumhaftesten Minuten meines 23-jährigen Lebens und verlor sich in einem Nebel aus Erinnerungen, der aus dem Leuchten des Vidscreens auf mich zu kroch und einen aus einzelnen Bildern der Episode eines Lebens bestehenden Mosaikteppich um meine Wahrnehmung schlang ... Bilder, Abschnitte ... meines Lebens fesselten meine Aufmerksamkeit in einer Weise, die mir einen Schauder über den Rücken jagte. Ich wußte, daß es Erinnerungen an Momente waren, die ich in voller Länge an der Seite von Amy hatte auskosten dürfen ... ich entsann mich mit 100-prozentiger Sicherheit entsprechender Bruchstücke in meinem Erinnerungsvermögen und doch ... doch wirkte es unwirklich und in einer mich beunruhigenden Weise ... berührte es mich nicht ... Etwas, daß ich mehr noch gefürchtet hatte als den Tod war eingetreten ... Ihr Bild in meinem Geiste war ... verblasst. Ich stand kurz davor sie zu vergessen. Ein Rütteln an meiner Schulter riß mich aus den Klauen der mich in ihrer eiskalten Umarmung lähmenden Schleier aus Dunkelheit, die vor nicht allzulanger Zeit noch die Form kitschig-rosafarbener Wolken angenommen hatten, deren Umarmung ich mich, mich auf den Gedanken an die bevorstehenden Erinnerungen stützend, gerne ergeben hatte. Jetzt hatte das Böse, daß mich eine lange Zeit getröstet hatte, seine Verkleidung fallen gelassen und mich dort am härtesten verletzt, wo ich am verwundbarsten war ... an der Stelle, von der ich geglaubt hatte, daß nur mein Herz dort Zugang fand. Ich vernahm brausend das Pochen meines Herzens und wie das Blut durch meine Adern gepumpt durch die Kanäle meines Körpers schoß in meinen Ohren ... und je angestrengter ich lauschte, um so stärker verhärtete sich ein Vergleich in meinem Geist: Das Rauschen in meinen Ohren, war das Brüllen der Brandung ... einer zerstörerischen radikalen Brandung, die mit jeder Welle etwas von der Küste abbrach und von dem Land zehrte, daß daran hing ... die Küste - meine Gedanken ... die Brandung - mein unermüdliches Herz und wie es angestrengt und um jeden Preis darum kämpfte, sich an jede noch so kleine Erinnerung zu klammern und dabei das fortspülte, was als lebensnotwendig für Erinnerungen erachtet wird ... Details ... Bruchstücke, die von den Wellen auf das Meer hinausgetragen wurden und dabei die Stabilität des letzten der dritten erheblich gefährdeten ... des Landes ... gleichzusetzen mit meiner Psyche. „Eric? ERIC??“ Es gelang mir die letzten Überreste des weißlichen, mir die Sicht  raubenden Nebels aus meinen geröteten und juckenden Augen mit abwechselndem raschen Wechsel an Reiben und Wischen zu vertreiben und der verschwommene Abdruck einer vor mir aufragenden Gestalt trat an seine Stelle. Nur langsam klärte sich mein Blick, der vor mir stehende konturlose Schatten verlor an Substanz und schrumpfte zu den Umrissen des zierlichen Flashhead zusammen, dessen Einzelheiten sich stufenweise auf meiner Netzhaut manifestierten und der Gestalt in meinem Geist den Status zuteilen ließ, der ihr als Elfendecker und bester Freund zustand. „Geht es?“-„Hmm ...“ Ich nickte angestrengt, unwillkürlich meine Hände zu meinen Schläfen führend, die augenblicklich zu jucken begannen, bis sich meine Fingerspitzen auf die Reizstellen legten und die reibenden kreisförmigen Bewegungen aufnahmen. „Soll ich dir ein Glas Wasser holen?“-„Nein ...“ wehrte ich eilig ab. Ich wußte, daß er es gut mit mir meinte ... aber ich kannte das Wasser, daß sich zähflüssig durch seinen Wasserhahn in das Waschbecken ergoss. Zwar nicht persönlich, aber ich war mir sicher, daß manch ein Ratten- oder Alligatorschamane bereits das ein oder andere geistreiche Gespräch mit ihm geführt hatte ... sprach unbestritten für dessen Intelligenz, aber war nicht unbedingt das, was ich in diesem Moment brauchte. Mir genügten die Stimmen die ich genau in diesem Augenblick in meinem Kopf widerhallen hörte ... ich brauchte nicht noch eine weitere, die mir gute Ratschläge im Bezug auf genießbares Wasser gab. „Wiederhole einfach noch einmal das, von dem du glaubst, daß ich es nicht mehr ganz mitbekommen habe ...“ Meine knarzige Stimme stolperte heiser durch meinen staubtrockenen Mund und erzeugte ein kratzendes Gefühl, daß mir ein ausgiebiges Husten abrang. Der Elf wartete geduldig und ich wußte, daß sein besorgter Blick auf mir ruhte, während ich mich von dem aggressiven Husten geschüttelt, krümmte. Seine Handfläche knallte mir mehrfach unterstützend auf die Wirbelsäule, bevor mein Körper wieder zur Ruhe kam und ich mich keuchend wieder aufrichtete. „Also ... wo war ich stehengeblieben ...“</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as meint Ihr, Chummers, glaubt Ihr, er kommt darüber irgendwann noch hinweg? &lt;&lt; Chuen</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Bin ich mir nicht so sicher ... ich glaube daß dieses Dokument ebenfalls neben dem erzieherischen Aspekt auch eine Art Verarbeitungsmethode von Seiten des Autors beinhaltet ... der Bericht wirkt sehr authentisch, wie die einzelnen aneinandergefügten Eintragungen in einem Tagebuch. Ehrlich gesagt glaube ich, daß ihn das weiterhin verfolgen wird. &lt;&lt; Psychologist2061</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Kein Wunder, daß der nur so wenig vorwärts kommt ... &lt;&lt; Sceptic</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Aber ehrlich ... &lt;&lt; GefolgsmannDesBlutigenPfadesGottes</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was hättest du gemacht? Alle, die du getroffen hättest zu Gyros verarbeitet? &lt;&lt; Dimitri</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ein, zu Sushi, du Affenarsch ... was meinst du wo unsere Gesellschaft wäre, wenn alle so handeln würden wie er!? &lt;&lt; GefolgsmannDesBlutigenPfadesGottes</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n einem sozialen Gefüge erfüllt von Frieden und Freude ... jenseits allen Hasses und Krieges? &lt;&lt; PhalaiLahma</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Glaub ich nicht, Chummer, aber es wäre nicht so schlimm, wie es heute ist! Heute wird man bei jedem Versuch, sich ´ne Schachtel Zigaretten rauszulassen, von irgendnem Punk angequatscht ... und ich sag’s euch, die Flecken gehen nie wieder raus ... &lt;&lt; X</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ch halt’s im Kopf nicht aus ... &lt;&lt; SysOp</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twas Gutes scheint das Ganze ja zu haben ... immerhin muß X das Dokument ja soweit verfolgt haben, um mitreden zu können ... Soviel zum Thema „Erziehungshilfen in Schattenland“ ... &lt;&lt; Spottdrossel</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er kann auch einfach nur gelesen haben Bilder ... geht schneller ... &lt;&lt; HanZ</w:t>
      </w:r>
    </w:p>
    <w:p>
      <w:pPr>
        <w:pStyle w:val="Normal"/>
        <w:jc w:val="both"/>
        <w:rPr/>
      </w:pPr>
      <w:r>
        <w:rPr>
          <w:rFonts w:cs="Lucida Sans;Lucida Sans Unicode" w:ascii="Lucida Sans;Lucida Sans Unicode" w:hAnsi="Lucida Sans;Lucida Sans Unicode"/>
          <w:sz w:val="22"/>
        </w:rPr>
        <w:t xml:space="preserve">Das ‚Rusty Cad‘ war in erster Linie das, was sein äußerer Anschein dem Betrachter versprach. Ein einfacher, schmucklos gehaltener Betonplattenbau, dessen von zahlreichen Graffitis und Tags beschmierte Frontseite dem Gebiets- und Gangkundigen durch die spezielle Anordnung der Gangsymbole den aktuellen Verlauf der Gebietsgrenzen verraten konnte, wenn man nur genügend Interesse und Zeit aufbrachte, um sich intensiv mit den damit verwobenen Einzelheiten auseinander zu setzen, die man sehr wohl als eine Wissenschaft für sich betrachten konnte. Ein eigentlich unauffälliges kleines Gebäude, daß mit seinen beiden überraschenderweise noch funktionstüchtigen von verrosteten Rahmen zusammengehaltenen Garagentoren, die dem neugierigen Passanten den Einblick auf die Einrichtung der dahinterliegenden Werkstatt verweigerten, nirgends mehr Aufmerksamkeit hätte erwecken können, als zwischen den beiden Nachtclubs, an deren von grellem Neonlicht erhellten Wände es sich schmeichelnd schmiegte. Es war ein gefährliches Spiel, auf das Rustin Crown sich bei der Wahl des Grundstücks, auf dem jetzt das ‚Rusty Cad‘ seinen Platz gefunden hatte, eingelassen hatte. Beinahe jedem, der ab und zu seine Nase in eine der Schattenzeitungen steckte, war bekannt, daß die beiden angrenzenden Nachtclubs und der dazwischen liegende Freiraum zur Orientierung für die beiden Syndikate, denen jeweils einer der beiden Amüsierbetriebe zugeordnet wurde, gedient hatten und seit dem Verlust dieses Anhaltspunktes der Kampf zwischen den beiden Syndikaten um die kleine Werkstatt entbrannt war, der den Grundstückspreis in schwindelerregende Höhen hatte schnellen lassen. Gerüchte, die nicht verstummen wollten, behaupteten hartnäckig, daß sich Crown durch diesen Schachzug, den sich keiner auszuspielen gewagt hätte, einer Verteidigung angeeignet hätte, an deren Maß nicht einmal KNIGHT ERRANT heranreichen könne. Die beiden Syndikate wären so damit beschäftigt, so hieß es, Crown mit Angeboten, die ein Normalsterblicher niemals abschlagen könnte, zu ködern, daß sie in ihrer Verbitterung und in der Hoffnung endlich einen Zuspruch zu bekommen jeglichen Einbruchs- oder Erpressungsversuch von dritter Seite vereitelten. Natürlich mußte Crown vorsichtig sein ... die Syndikate hatten bessere Möglichkeiten den Grundstücksbesitz zu ihren Gunsten umzuverteilen und wenn ihnen Crown zu teuer würde, würden diese Zukunftspläne sicherlich einen unbeachtet lassen ... Rustin selber. Ich bewegte mich auf verdammt dünnen Eis und ich müßte Schritt vor Schritt vorgehen, wenn ich nicht ungewollt das wecken wollte, was unter der Schicht gefrorenen Wassers meiner harrte ... bereit zuzuschlagen. Langsam stemmte ich mich, einen leichten Druck auf meine gegen die von Plakaten unwichtiger Events und öffentlicher Veranstaltungen zugekleisterte Wand hinter mir gepressten Schultern ausübend, hoch in den Stand, mit meinem suchend umherstreifenden Blick die Lage analysierend. Die sich an mir vorbeidrängenden Anzugträger mit kurzen mitleidigen Blicken durch die abgedunkelten Gläser meiner Sonnenbrille hindurch auf äußerlich nicht auszumachende Individualität untersuchend, zog ich ein letztes Mal ausgiebig an meiner Zigarette und blies den bläulichen Rauch durch meine Nasenlöcher in die von rauchigen Nebeln durchzogene durch den Smog bei jedem Atemzug in meiner Lunge schmerzende Luft, bevor ich den bis zum Filter heruntergerauchten Zigarettenstummel mit einer beiläufigen Abwärtsbewegung meiner den Rest der Kippe zusammendrückenden Finger in eine Pfütze, die sich am Fuße des Hauses unter dem ich stand, an einer knapp über dem Boden aufgebrochenen vom Dach herabführenden Regenrinne knapp neben meinen ledernen Halbschuhen seit den letzten regenreichen Nächten angesammelt hatte, schnippte. Das Glimmen erlosch mit einem Zischen in den winzigen sich in der sanften Brise, die von den Docks her durch die Straßenschluchten pfiff und mir durch meine flatternden ungefähr schläfenlangen Haare strich, kräuselnden Wellen. Ich versenkte meine Hände, mich zwischen den Utensilien, nach denen seitdem ich sie irgendwann eingesteckt hatte kein Hahn mehr krähte, hindurchzwängend, in den weiträumigen Taschen meines Mantels Während ich mich langsam durch die vorbeihastenden Menschenmassen auf den Bordstein zuschob, um die Strasse, die zwischen mir und der Werkstatt erstreckte, zu überqueren, präzisierte sich eine der Befürchtungen, die sich, weil noch unbegründet, im Hintergrund der Dinge, die es zu erwägen galt, gehalten hatte und gewann plötzlich an Bedeutung. Was, wenn heute noch etwas anderes erlöschen würde? Je näher ich der Werkstatt kam, als um so bedrückter stellte sich meine Stimmung heraus, ohne, daß ich es bislang gemerkt hatte. Und wenn es aus Notwehr geschehen würde ... ich konnte nicht einfach einen Menschen erschießen ... ich war weder das Gesetz ... noch war ich Gott. Ich hatte nicht darüber zu entscheiden, wer sterben musste und wer leben durfte. Andererseits gab es nichts, daß ich hätte verlieren können ... Das Letzte, was mir geblieben war, waren meine Erinnerungen gewesen ... und wenn sich auch diese wie Schatten im milchigen Silber des Mondes verflüchtigten, dann wäre alles verschwunden, was mich noch an meine menschliche Seite zu erinnern fähig wäre ... dann besaß ich nichts mehr außer meinem Leben ... und was wäre ein Leben ohne Menschlichkeit ... ohne Gefühle ... Meine Linke glitt unter meinen langen im Wind auf- und abpeitschenden Trenchcoat und legte sich um den Griff der Savalette, die geduldig schweigend in meinem Tarnholster vor meiner rechten Brust ruhte. Das Induktionspolster in meiner Handfläche leuchtete auf und jagte die Bestätigung durch meine Synapsen, daß die Smartverbindung jetzt aktiv sei. Das Interface der Savalette baute sich auf meiner Netzhaut auf. </w:t>
      </w:r>
      <w:r>
        <w:rPr>
          <w:rFonts w:cs="Lucida Sans;Lucida Sans Unicode" w:ascii="Lucida Sans;Lucida Sans Unicode" w:hAnsi="Lucida Sans;Lucida Sans Unicode"/>
          <w:i/>
          <w:sz w:val="22"/>
        </w:rPr>
        <w:t xml:space="preserve">Smartverbindung II-System bereit. Kompatibilität gewährleistet. </w:t>
      </w:r>
      <w:r>
        <w:rPr>
          <w:rFonts w:cs="Lucida Sans;Lucida Sans Unicode" w:ascii="Lucida Sans;Lucida Sans Unicode" w:hAnsi="Lucida Sans;Lucida Sans Unicode"/>
          <w:sz w:val="22"/>
        </w:rPr>
        <w:t xml:space="preserve">Mein geistiger Cursor scrollte durch die ellenlange Leiste an Einsatzmöglichkeiten und Treiberinformationen. Obwohl ich glaubte, daß es sich um Minuten hatte handeln müssen, erreichte ich nach wie ich nach Hinzuziehen meiner Retinauhr erfuhr wenigen Sekunden den Befehl, nach dem ich die ganze Zeit Ausschau gehalten hatte. Ein rotes Warnlicht blinkte vor dem Menüpunkt und ich schluckte, den nur auf meiner Netzhaut existierenden Mauszeiger der Schaltfläche annährend. Dann erteilte ich das Kommando, das dafür notwendige Passwort durch einen schnellen neuralen Impuls dem System übermittelnd. </w:t>
      </w:r>
      <w:r>
        <w:rPr>
          <w:rFonts w:cs="Lucida Sans;Lucida Sans Unicode" w:ascii="Lucida Sans;Lucida Sans Unicode" w:hAnsi="Lucida Sans;Lucida Sans Unicode"/>
          <w:i/>
          <w:sz w:val="22"/>
        </w:rPr>
        <w:t xml:space="preserve">Sicherung deaktiviert. Eine Warnung: Als Zivilperson ist es Ihnen nicht gestattet, die soeben entsicherte Waffe auf andere Lebewesen zu richten. Ebenfalls sollten sie beachten, d ... </w:t>
      </w:r>
      <w:r>
        <w:rPr>
          <w:rFonts w:cs="Lucida Sans;Lucida Sans Unicode" w:ascii="Lucida Sans;Lucida Sans Unicode" w:hAnsi="Lucida Sans;Lucida Sans Unicode"/>
          <w:sz w:val="22"/>
        </w:rPr>
        <w:t>Ich übersprang die Nachricht.</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ine Frage, Chummers, was für ein Smartinterface benutzt der Kerl?? Meines beinhaltet gerade einmal „Sichern“, „Schießen“, „Ladestreifen auswerfen“, „Durchladen“ ... &lt;&lt; Korgan</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oweit ich weiß, benutzt Marlowe ein ziviles Smartsystem ... Eines, daß erst vor kurzem für „zivile“ Einsatzkräfte wie LoneStar oder den SternSchutz in den Probelauf geschickt wurde. Soll inzwischen in Produktion gegangen sein ... aber wie dem auch sei, es beinhaltet auf jeden Fall mehrstufige Sicherheitsschranken, die verhindern sollen, daß sich bei LoneStars wieder einfach so ein Schuß löst ... Ich glaube die LoneStaranwälte sind es leid ... jetzt könnte man zumindest der Technik die Schuld dafür geben ... &lt;&lt; Techfreak</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d wie lange braucht man um so ein Teil zu entsichern? &lt;&lt; Pink</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Ungefähr 4 Sekunden ... nicht viel, aber meistens genügt es um eine sich als harmlos entpuppende Situation zu entschärfen. &lt;&lt; Techfreak</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Oder einen unvorbereiteten Strassencop aus den Latschen zu pusten ... &lt;&lt; Spottdrossel</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n gewisser Weise gebe ich Spottdrossel Recht ... ich war einer der ersten, die dieses System implantiert bekamen ... für den normalen Schattenläufer ist das Teil absolut ineffizient, aber man muß vom Standpunkt LoneStars ausgehen. Bei ihnen kommt es nicht auf Geschwindigkeit an - davon gehen zumindest die höheren Tiere aus - sondern auf Sicherheit ... und normale LoneStareinsätze, so will ich sie einmal nennen, sind auch vor allen Dingen Banküberfälle, Geiselnahmen und Verfolgungsjagden ... alles Einsatzarten, in denen die Zeit die Sicherung abzuschalten verfügbar sein sollte. Das Primärziel bei diesen Experimenten war ja auch die Verminderung der Todesfälle in der Zivilbevölkerung aufgrund übereifriger LoneStarofficers. &lt;&lt; X - Star</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Klingt ja richtig fürsorglich ... &lt;&lt; Jacob</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ie brauchen ja noch irgendjemanden, den sie für die Schmiergelder, die sie kassieren, beschützen oder weiter auspressen können ... &lt;&lt; RollinColin</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GRILLT SIE!!!!! &lt;&lt; Saldorin</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topp ... solcherlei Aufrufe möchte ich in keinem meiner öffentlichen Foren mehr sehen, sonst ist die Diskussion beendet und ich werde das Forum schließen. &lt;&lt; SysOp</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Ist schön zu sehen, daß auch heute die SysOps noch mit den selben Problemen kämpfen wie wir damals ... &lt;&lt; CaptainChaos</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ind diese Smartverbindungen jetzt eigentlich legal? &lt;&lt; Chao</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ein, sie unterliegen, obwohl sie mit „Smartverbindung für den zivilen Gebrauch“ beworben werden, einem speziellen LoneStar - Legalitätscode, der allerdings ehemaligen LoneStar - Mitarbeitern erlaubt, dieses Gerät auch nach Ausscheiden aus dem Dienst weiterzuführen, damit am Körper des auf Kosten des Staates Vercyberten kein bleibender Schaden entsteht. - Stichwort „Essenzloch“ - &lt;&lt; X - Star</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Muffige abgestandene Luft und der Gestank nach Motorenöl und Benzol schlugen mir entgegen als ich die nur unsicher wackelnd an den Scharnieren greifende Hintertür von einem Knarzen begleitete öffnete. Ich hatte die vom Aufbau her am ehesten mit einer Feuerleiter vergleichbare Treppe die sich vom stark vernachlässigt von Schrott und Autowrackteilen, die sich auf der von einer schlammigen Dreckschicht überzogenen Kopfsteinpflasterung stapelten, nahezu unpassierbar gemachten Hinterhof zum Lieferanteneingang hinaufschlängelte, lautlos überwunden, ohne jedoch einen abschätzenden Blick durch die vom Ruß und dem Strassendreck verkrusteten blassen Milchglasscheiben ins Innere werfen zu können. Um so größer war meine Anspannung, als ich durch die einen Spalt breit geöffnete Tür hindurch in den Flur, der sich vor mir auftat, lugte und, mich zuerst der Tatsache versichernd, daß ich allein war, geduckt durch die Türöffnung in den augenscheinlich als Bürotrakt genutzten Werkstattabschnitt schlüpfte. Ich verfluchte meinen einige Jahre zurückliegenden Entschluß, in meiner Zeit bei dem UCAS Militär sämtliche Anschleichmanöver aus reinem Interesse an den elektronischen Spielereien der Einzelkämpfer geschwänzt zu haben. Naja, ich hatte gelernt nicht allzu sehr aufzufallen und vor allem laute Geräusche zu vermeiden, sobald es sich darum drehte, einer Gang marodierender Kamikazejunkies aus dem Weg zu gehen, aber nichtsdestotrotz hielten sich meine Fähigkeiten in diesem Bereich in Grenzen. Ich beeilte mich anhand der an an den Flur anreihenden Türen befestigten Schilder das Büro Crowns auszumachen, während ich von leichter Nervosität erfasst vorwärts schleichend verdächtige Geräusche und die diesen zuzuordnenden Türen im Auge zu behalten versuchte. Ohne, daß ich es hätte kommen sehen können, flog mit einem Mal eine der Türen hinter mir auf. In einer fließenden Bewegung, die einem lange geübten Reflex meiner Synapsenbeschleuniger entsprang, warf ich meinen Kopf herum und riß die Guardian aus dem Holster, mit ihrer Mündung auf die mir den Rücken zuwendende eintretende Gestalt zielend. Anhand der Länge ihres gänzlich schwarzen Haupthaares glaubte ich sie dem weiblichen Geschlecht zuordnen zu können, eine Vermutung, die sich als richtig herausstellte, als die Gestalt, sichtlich bemüht etwas hinter sich her zu schleifen, vermutlich von dem sich in dem zersprungenen Glas eines der den Flur schmückenden meist schief hängenden leeren Bilderrahmen spiegelnden Abbild meiner Wenigkeit aufgeschreckt, zusammenzuckte und sich langsam, hektisch wirkende Bewegungen vermeidend zu mir, herumdrehte. Ich stöhnte leise auf und schüttelte den Kopf. Die Putzfrau ... natürlich. So etwas konnte nur mir passieren. Mit Entsetzen wurde ich der Gefahr gewahr, die die angsterfüllt das Kopfstück des Staubsaugers umklammernde überraschend junge und gutaussehende Latina für mein auf Heimlichkeit ausgelegtes Vorgehen darstellte. Auch wenn sie momentan ihre Ruhe wenn auch mit Mühe zu bewahren schien, so bedeutete das keineswegs, daß sie nicht, sobald ich sie aus den Augen verlor, um Hilfe schrie und/oder LoneStar alarmierte. Ich legte meinen Zeigefinger auf die Lippen und beschwor sie mit einem bittenden Blick den momentanen Zustand der unverdächtigen Ruhe zu wahren. Die Savalette umkreiste spielerisch meinen linken Zeigefinger, bevor ich mich auf den hölzernen Bohlen des Flures niederkniete und sie den Lauf auf mich gerichtet die Situation entschärfend vor mir auf den einen künstlichen Geruch ausströmenden Planken ablegte. Mit einer ruhigen Bewegung zog ich meine Linke zurück, sie parallel zu meiner Rechten beschwichtigend über meinen fragend schief gelegten Kopf anhebend. „Könntest du bitte ... die Tür schließen ...“ flüsterte ich, die Schweißperlen bemerkend, die aufgrund der ungewohnten Situation und des damit verbundenen Drucks auf meine Stirn getreten waren. Es war brenzlig, wenn auch nicht vergleichbar mit der psychischen Belastung, der ein LoneStarofficer bei beispielsweise einer Geiselnahme ausgesetzt war. Aber es war etwas, auf das ich nicht vorbereitet gewesen war. Eine nicht hundertprozentig einzuschätzende Spielfigur, die mir mein Gegenüber (wer auch immer dieser war ...) unvermittelt vor die Nase gesetzt hatte. Ein Joker, mit dem ich bei aller Vorbereitung nicht hätte rechnen können. Sie trat sicher nicht auf den offiziellen Gehaltslisten auf ... ich vermutete, daß die Latina, sofern sie überhaupt bei irgendeiner Einwanderungsbehörde registriert war, hier von Crown schwarz beschäftigt wurde, um sich ihr tägliches Brot zu verdienen, daß, wie alles in dieser innerlich verrottenden Gesellschaft, in seinem Preis unverschämterweise noch über dem Durchschnittslohn der in Seattle arbeitenden Bevölkerung lag. (Paradoxerweise waren es meist die SINlosen Runner, die am wenigsten am Hungertuch zu nagen hatten) Es war ein Job, um den sie niemand beneidet hätte ... Crown war seiner Akte zufolge ein mieses Stück Scheisse mit einem seltsamerweise nur den Schattengerüchten bekannten extrem hohen Verschleiß an leichten Mädchen und Strassengören. Es brach mir das Herz ein solch hübsches zerbrechliches Geschöpf, wie das, daß hier zitternd vor mir stand, in Rustins schmierigen Pranken zu wissen. Aber was sollte ich machen ... mir waren die Hände gebunden. Ich hatte genügend eigene Probleme mit mir herumzuschleppen und konnte mich noch nicht nebenbei um eine unregistrierte Latina kümmern, hatte ich doch selber weder Wohnung noch Job. Eines hatte Rustin jedoch unweigerlich erreicht ... ich kochte vor Wut.</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Kommt davon, wenn man sich erst so spät mit der Realität beschäftigt ... &lt;&lt; Headbanger2060</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Mach ihm keinen Vorwurf, er hat die Realität niemals zuvor gelebt ... &lt;&lt; Flashhead</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Willkommen im wahren Leben ... willkommen in der Freiheit ... willkommen in den Schatten.“ Werbetext aus einer Berliner Broschüre. &lt;&lt; Berlina</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rüber läßt sich streiten. &lt;&lt; ReDioGen - E.S.</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w:t>
      </w:r>
      <w:r>
        <w:rPr>
          <w:rFonts w:cs="Lucida Sans;Lucida Sans Unicode" w:ascii="Lucida Sans;Lucida Sans Unicode" w:hAnsi="Lucida Sans;Lucida Sans Unicode"/>
          <w:sz w:val="22"/>
        </w:rPr>
        <w:t>Nur herein ...“ dröhnte es gedämpft durch die eisenbeschlagene künstlich schimmernde Rinde des Mahagoni, die Crown bescheidenerweise den Eingang zu seinen hehren Hallen schimpfte, was meinem Zorn keineswegs linderte. Ich konnte mir das Bild, daß sich mir gleich bieten würde, bereits illusionslos ausmalen. Klischeebehaftet würde sich mein fetter Untergrundhai in seinem trotz aller Fülle viel zu weit ausgefallenen Sessel räkeln, an einer teuren molligen Zigarre schmauchend. Zwei grimmig dreinblickende Leibwächter, die es schnell auszuschalten galt, würden dahinter die Arme drohend verschränkt neben den teuren dem Zimmer einen eigenwilligen Look verleihenden Designermöbel Aufstellung bezogen haben und die natürlich blonde gutaussehende Sekretärin würde ihrer „Arbeit“ gerade unter dem Tisch zu Crowns Füßen nachkommen, um sich einen kleinen Bonus zu sichern. Relativ erwartungslos also wuchtete ich meinen Oberkörper gegen die vor mir von der eingetretenen Latina, die sich bereit erklärt hatte, die Aufmerksamkeit von mir abzulenken, wenn ich ihr dafür zur „Freiheit“ (die Kleine wußte nicht einmal wovon sie da in Seattle sprach) verhalf, nur angelehnte Tür und hechtete mich mit gezogener Waffe durch den aufschnellenden Freiraum zwischen Tür und Rahmen, verzweifelnd nach einem Schatten Ausschau haltend, der mich im Falle einer Blitzreaktion der Leibwächter schützend hätte verschlucken können. Es knackte in meiner Schulter, als ich gegen die Wand krachte, die sich mir unerwartet in den Weg stellte und mich zwang meine um den Griff der Savalette geschlungenen Finger zu lockern, so daß die klobige Waffe meinem Zugriff entglitt und in die unerreichbaren Weiten des Raumes schlingerte. Ich prallte zurück und stolperte über etwas, daß hinter mir meinen Füßen den geordneten Rückzug verweigerte. Mir dadurch einen üblen Sturz gegen die Kante der wie von magischer Hand angestoßen zurück ins Schloß fallenden Mahagonitür und ein hinterhältig in meinem Körper widerhallendes Knirschen von Knochen einhandelnd, rappelte ich mich fluchend auf und klopfte mir den imaginären Staub von meinem Mantel und dem darunterliegenden von den ganzen Strapazen mitgenommen nicht mehr ganz blütenweißen Hemd. Helle Lichtpunkte tanzten fröhlicher, als ich es ihnen in diesem Moment zugetraut hätte, auf meiner Netzhaut. Die Wand, die mich zurückgeschleudert hatte, entpuppte sich bei genauerem Hinsehen nun als schrankgleich gebauter Ork, der triumphierend auf mich herabgrinste, und ich verfluchte mich und meine von Emotionen leicht zu beeinflussenden Handlungen. Wäre ich nach der üblichen Routine vorgegangen, wäre ich nicht so nachlässig gewesen, den Kameras, deren Existenz ich mir eigentlich hätte errechnen können, zu erlauben, meine Bewegungen explizit aufzuzeichnen. Wozu besaß ich schließlich solche technischen Spielereien wie Magschloßknacker oder Sequenzer, mit denen ich die elektronischen Impulse hätte manipulieren können. Der Ork zuckte mit den Schultern und brummte: „Tja, Kleiner, dumm gelaufen ...“ Und ich sah zu dem herab, was meine Stolper- in Sturzenergie umgewandelt hatte ... leblos ausgestreckt lag die kleine Latina vor mir. „Ja ... dumm gelaufen!“ knurrte ich, die Kälte der Mündung einer Waffe an der Schläfe spürend.</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O.M.G., ich fass es nicht ... wie kann man nur so blöd sein ... &lt;&lt; TheProfessional</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Langsam ... immerhin scheint Marlowe das Schattenleben nicht unbedingt gewohnt zu sein ... und auf eigene Faust jemanden in seinem gut bewachten Stützpunkt aufzusuchen, ohne bemerkt zu werden, übersteigt gewiss den Horizont eines bislang nur an langweilige Observationen und ähnliches gewöhnten Detectives. &lt;&lt; X - Star</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 muss ich ihm Recht geben ... man kann schließlich nicht von jedem Neuling erwarten, daß er vorgeht wie eine der Größen in diesem Biz ... und Hey, wo wären wir auch, wenn sie es tun würden. Ich glaube man kann nicht einmal von jedem erfahreneren Schattenläufer erwarten, daß bei ihm nicht ab und zu der Zorn dominiert, oder ´ne Sicherung durchbrennt. Jeder macht mal Fehler und übersieht die ein oder andere Kleinigkeit, die sich später als wichtig herausstellen könnte. &lt;&lt; DaMentor</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ein. &lt;&lt; Vampyr</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Nein. &lt;&lt; X</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inige Personen „natürlich“ ausgeschlossen ... &lt;&lt; Spottdrossel</w:t>
      </w:r>
    </w:p>
    <w:p>
      <w:pPr>
        <w:pStyle w:val="Normal"/>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Sei lieber vorsichtig SD, oder willst du, daß die beiden es dir am eigenen Leib beweisen, wie professionell sie als bezahlte Killer vorzugehen ausgebildet wurden? &lt;&lt; Loom</w:t>
      </w:r>
    </w:p>
    <w:p>
      <w:pPr>
        <w:pStyle w:val="Normal"/>
        <w:tabs>
          <w:tab w:val="clear" w:pos="708"/>
          <w:tab w:val="left" w:pos="5996" w:leader="none"/>
        </w:tabs>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w:t>
      </w:r>
      <w:r>
        <w:rPr>
          <w:rFonts w:cs="Lucida Sans;Lucida Sans Unicode" w:ascii="Lucida Sans;Lucida Sans Unicode" w:hAnsi="Lucida Sans;Lucida Sans Unicode"/>
          <w:sz w:val="22"/>
        </w:rPr>
        <w:t xml:space="preserve">Zum letzten Mal ... für WEN arbeitest du??“ Obwohl die Schmerzen durch ein juckendes Brennen auf dem rohen aufgerissenen Fleisch meines zerschlagenen Gesichts überhand zu nehmen ankündigten, zauberte ich zu meinem eigenen Erstaunen ein sich eher als Zucken meiner Mundwinkel äußerndes Lächeln auf meine blutüberströmten zu einer breiig organischen Unförmigkeit geprügelten Züge. „Willst du es denn ... denn nicht kapieren?“ ächzte ich matt. „Ich habe KEINEN Auftraggeber ... ich bin aus ... aus eigener ...“ Ein wuchtiger in meinem erschütterten Schädel nachschallender Hieb gegen meine blutige Wange unterbrach mich schmerzhaft. „LÜGE ... Lüge, alles Lüge ...“ kreischte das Männlein, daß mich mit sadistischer Ausdauer schon seit Stunden (vermutete ich jedenfalls) von allen Seiten begutachtend umrundete und schloß seine gichtigen Finger um meinen kratzenden unrasierten Hals, seine Handfläche ruckartig auf meinem Adamsapfel absetzend. „Hör mir zu, Kleiner, ich habe keine Lust und keinerlei Geduld mir dein unwichtiges Gewäsch noch länger anzuhören ... wenn du also nicht bald etwas vorbringst, daß mich davon abhält, dich wie eine lästige Mücke an der Wand zu zerdrücken, dann ...“ flüsterte mein Peiniger heiser kichernd und ich spürte, wie etwas meine Kehle zuschnürte. Es konnte nicht die lose auf meiner Haut aufliegende Hand sein ... es musste mehr sein, zuckte es mir durch meine wirr und ungeordnet umherschwirrenden Gedanken. Magie!! Ich entsann mich der Häufigkeit der heute bereits geäußerten Flüche und entschied mich, mir die Äußerung eines weiteren wegen extremen Verlustes eines mich bei Bewußtsein haltenden Körpersaftes bei Konversation zu verkneifen. Ich versuchte das Blut, daß mir in den Mund geflossen waren, zwanghaft herunterzuwürgen, was mir aufgrund der sich schleppend bemerkbar machenden Verengung meiner Atem- und Schluckwege, ein ekelerregendes Kribbeln in meiner Kehle verursachend, mißlang. Unverhofft ließ der Druck nach und ich würgte, die neu errungene Freiheit zu genießen verlangend. Ich übergab mich und erbrach die Reste meiner halb verdauten Frühstückscroissants, vermischt mit meinem eigenen Blut, auf den ölig schimmernden Betonboden, der sich um den Stuhl, an den ich gefesselt war, herum so weit ich bei dem lokal begrenzten Lichtkegel des von vorne auf mein Gesicht gerichteten, sich auf meiner Netzhaut wie ins Feuer gekipptes Öl entzündenden, Lichtscheines einer Lampe (oder eines Strahlers) erkennen konnte, in die mich umgebende Dunkelheit erstreckte. Der Knilch, der sich jetzt die Arme verschränkt, neben meinem Stuhl aufgebaut hatte, schien sich zu amüsieren und sein erneutes Kichern hallte durch den am dumpfen Widerhall in seinem Ausmaß ungefähr schätzbare Raum, der eher einer Halle nahezukommen schien. „Ich kann das solange machen, bis du mir die Wahrheit sagst ...“ murmelte er. „... oder ich Kopfschmerzen bekommen ...“ Er wartete kurz ab und fuhr dann enttäuscht darüber, daß ich seine Pointe verschlafen hatte, wieder fort. „Du hast dir einiges an Problemen eingehandelt, Chummer ... und Mr. Crown schätzt keine Probleme, verstehst du? Er würde dieses Problem gerne möglichst schnell lösen, vermutet aber, daß du etwas wissen könntest, was für uns von Nutzen sein könnte.“ Ich musterte den Kleinen durch meine verquollenen teilweise zugeschwollenen Augen. Er war sehr sehnig, klapprig und sehr schmal gebaut. Hätte im direkten Kampf keine Herausforderung dargestellt, sofern ich ihn überhaupt als einen der Bad Guys erkannt hätte, wäre er mir doch dank seines unauffälligen einfach geschnittenen Gesichts, dem ich in einer großen Menschenmenge vermutlich nicht einmal Beachtung geschenkt hätte und seines unspektakulären Auftretens und Kleidungsstiles im direkten Gedränge vor einer Einkaufspassage nicht aufgefallen, wenn unser Treffen sich an einem solchen Ort ereignet hätte. So wirkte er um ein Vielfaches bedrohlicher, was erstens an der Colt Asp, die er unter seinen schmucklosen schwarzen Gürtel geklemmt hatte und zweitens an meinem Wissen um seine magische Begabung hätte liegen können. Ich hatte bei LoneStar ab und zu einen Bonus für meine Fähigkeiten, Verdächtige auszufragen, kassiert und selten Probleme damit gehabt, an die Informationen zu kommen, die ich mir von den Befragten erhoffte, aber ich wußte, daß auch ganz andere Arten des Verhörs bei LoneStar existierte und es ist ein offenes Geheimnis, daß um diese zu beschreiben brutal hemmungslos untertrieben klingt. Es wäre mir schon unangenehm genug gewesen, bei einem solchen Verhör als Beobachter (der natürlich später die astreine gewaltlose Arbeit der Beamten zu unterstreichen hatte, um seinen monatlichen Gehaltscheck einstreichen zu dürfen) anwesend gewesen zu sein ... daß ich nun selber der Befragte war, erschien mir wie eine unglückliche Fügung des Schicksals ... ein Zeichen, daß ich gar nicht hier sein dürfte ... ein Signal, daß ich die Sache auf sich beruhen hätte lassen sollen. Das schwerfällige Schlurfen von Schritten war das nächste, daß ich wahrnahm, nachdem das grausige Gekicher des Folterers an Substanz verloren hatte und zwischen den Wänden, die mich der Dunkelheit zufolge höchstwahrscheinlich umgaben, verklungen war. Der Knirps beugte sich zu mir herab und wisperte mir vorbereitend ins Ohr, daß sein Meister jetzt selber gekommen sei, um die Sache in die Hand zu nehmen. Na, immerhin war ich jetzt, wenn auch über Umwege zu dem vorgedrungen, den ich eigentlich hatte sprechen wollen. „Mr. Marlowe ...“ knarrte es mir rauchig aus der Finsternis entgegen. Es war eine sehr tiefe männliche Stimme ... eine Stimme, um die ich ihn hätte beneiden können, wenn ich sie nicht selber besessen hätte. Verdammte Stimmimitierer ... „Es gab etwas, weswegen Sie mich zu sprechen wünschten.“ Ich sah, mich gegen den auf meiner Stirn aufzuckenden Schmerz durch ein eher verzweifeltes als wirklich fragendes Anheben der linken Augenbraue aufbäumend, an mir herab und bedachte die Stricke, die mich auf Bauchhöhe gegen den Stuhl ketteten mit einem finsteren, von Mißmut geprägten Blick. „Könnten Sie mir dazu nicht wenigstens die Fessel abnehmen?“ keuchte ich erschöpft, die Variationen eines triumphtriefenden Abschlagens meiner Bitte schon hoffnungslos in meinem vom Film Nóir gestählten Gehirn durchspielend. Das aus dem Schatten folgende wurde meiner Erwartung, die nicht geringfügig von meiner subjektiven Betrachtung einzelgängerischer Gangster bereits in meinem Geiste unwissentlich manipuliert worden war, gerecht. „Es tut mir leid, Ihre Bitte leider abschlagen zu müssen, Mr. Marlowe, aber ich denke es wäre für uns beide von Nutzen, wenn sie NICHT erführen, wer ihnen hier gegenübersteht ...“ Ich quälte mich, ein müdes Lächeln auf meinen vom Blutverlust ermattenden blassen Lippen zustandezubringen. „Rustin Crown, einige kleinere nicht erwähnenswerte Vorstrafen im Bereich des Drogenhandels, von LoneStar als Kavaliersdelikt abgehandelt, mehrfache Anstiftung zur schweren Körperverletzung, eine 2-jährige Haftstrafe, abgesessen im Staatsgefängnis des Freistaates Kalifornien, wegen sexueller Nötigung Minderjähriger ... mehrere Morde, jedoch nicht belegbar, da die Zeugen alle im letzten Moment einen Rückzieher machten ... die Klagen wurden allesamt abgewiesen.“ In solchen Dingen war ich unschlagbar. Ich konnte mir in diesem Bereich alles merken, was ich jemals über eine Person, die zumindest einmal in den LoneStarakten aufgetaucht war, gelesen hatte. Das war mein Revier. Allerdings erfasste mich eine Niedergeschlagenheit, die aus der Tiefe meines Herzens meine Adern hinaufquoll und sonstige geplante Gedankenakrobatik mit einer Trägheit strafte, die sich äußerlich in einer einzelnen unbemerkt bleibenden meine zerschundene Wange herabrollenden Träne Ausdruck verlieh, als ich mir die Tatsache vor Augen führte, daß mein Gehirn zwar innerhalb der Grenzen meiner professionellen Beschäftigung ohne Einschränkung arbeitete, jedoch versagte sobald es darum ging einige wichtige Details aus meinem privaten Leben und meiner Vergangenheit mit Amy der Vergessenheit entgegenwirkend, in meine Gehirnwindungen einzumeißeln. „Wie ich sehe, sind sie mit meiner Person vertraut, Mr. Marlowe, zumindest was die Informationen angeht, die LoneStar in meine Akte hat eintragen können. Den menschlichen Aspekt haben sie dabei natürlich nicht in Betracht gezogen ...“ - „Der menschliche Aspekt läßt sich an ihren Vorstrafen ableiten!“ unterbrach ich ihn finster. „Aha, darum geht es also ... ich kann die Überzeugung davon Ihrer Stimme entnehmen ...“ Dazu mußte man bei meiner unverhohlenen unverborgenen Verbitterung kein Psychologe sein. „..., aber glauben Sie tatsächlich, daß ein Mensch - Opfer eines Justizirrtums - an solchen Taten gemessen werden sollte, Mr. Marlowe?“ - „Sind also ein vielfaches bemitleidenswertes Opfer der Justiz, Mr. Crown? Warum verprügeln sie dann diejenigen, die sie nur der Konversation wegen aufsuchen? Wenn Sie bislang nicht schuldig waren, dann haben Sie sich jetzt zumindest schuldig gemacht!“ hustete ich, mich röchelnd von dem Schleim, der in meine Lunge zu rinnen begann, befreiend. „Schuldig? An was??“ donnerte die Stimme, die meiner eigenen nachempfunden war und kurzzeitig trat Stille ein. „Dem Mord an einem SINlosen?? Sofern ich das richtig sehe und meine Datensichtgeräte nicht zur Vollständigkeit defekt sind, sind Sie kein legitimes Mitglied der Gesellschaft mehr ... Schwere Körperverletzung, huui ...“ Er pfiff höhnisch durch die Zähne. „Wissen Sie, Mr. Marlowe, was bei der ganzen Diskussion das gravierendste Problem darstellt? Sie existieren offiziell nicht mehr ... und es ist schon schwierig genug den Mord an dem Inhaber einer Systemidentifikationsnummer aufzuklären. Aber wie zur Hölle soll LoneStar oder im extremsten Falle eine Konzerntruppe einen Anhaltspunkt für den letzten Aufenthaltsort der Person finden, von der nicht einmal mehr der Name eine Bedeutung trägt? Sie sind Freiwild, Mr. Marlowe!! Und ich bin nicht gezwungen, diese Konversation fortzuführen!“ Er hatte natürlich Recht. In diesem Moment saß er am längeren Hebel. Ich war die Fliege, die ins Netz der Spinne geflattert war. Unvorbereitet ... dämlich wie einer dieser fetten Brummer, die dauernd unbelehrbar gegen die Fensterscheiben prallten, um nach draußen zu gelangen. Es wurde Zeit zur Sache zu kommen. „Was wissen Sie über CANNIBAL, Mr. Crown?“ murmelte ich gedankenverloren in die braun-gelbliche Brühe vor meinen staubigen Halbschuhen starrend. Die Stimme schwieg nur einen Moment lang, aber ich filterte das zögerliche Zittern der Stimme mit der Besessenheit eines von Psychologie faszinierten Verhörspezialisten aus den restlichen Informationen heraus, um etwas ... irgend etwas zu finden, aus dem ich mir einen Schutzwall hätte errichten können, der mich zumindest noch eine Zeitlang vor dem Zugriff Crowns bewahrte und ihn mit neuem Interesse an meiner Person ausstattete, meine Lebenserwartung beträchtlich erhöhend. „Was meinen Sie damit?“ - „Naja ... ich bin mir sicher, daß Ihnen der Strassenname CANNIBAL ein Begriff ist ...“ - „Ich möchte wissen, was Sie von mir wollen!“ beharrte „Crown“ unnachgiebig. „Wollen Sie das von mir erfahren, oder von IHM, wenn er wutentbrannt hier hereinstürmt, wenn er von dem erfährt, was heute hier vorgefallen ist?“ - „Bindet Ihn los!“ bellte die Stimme hastig und schnelle Schritte eilten auf meine Position zu. Ich hätte am liebsten breit gegrinst, wenn es die äußeren Einflüsse und meine sich unter meiner Gesichtshaut befindenden Muskeln zugelassen hätten. </w:t>
      </w:r>
    </w:p>
    <w:p>
      <w:pPr>
        <w:pStyle w:val="Normal"/>
        <w:tabs>
          <w:tab w:val="clear" w:pos="708"/>
          <w:tab w:val="left" w:pos="5996" w:leader="none"/>
        </w:tabs>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Ein Anfänger, der versucht, daß Spiel der Großen zu spielen, wenn das mal nicht in die Hose geht ... &lt;&lt; NoLAN</w:t>
      </w:r>
    </w:p>
    <w:p>
      <w:pPr>
        <w:pStyle w:val="Normal"/>
        <w:tabs>
          <w:tab w:val="clear" w:pos="708"/>
          <w:tab w:val="left" w:pos="5996" w:leader="none"/>
        </w:tabs>
        <w:jc w:val="both"/>
        <w:rPr/>
      </w:pPr>
      <w:r>
        <w:rPr>
          <w:rFonts w:cs="Lucida Sans;Lucida Sans Unicode" w:ascii="Lucida Sans;Lucida Sans Unicode" w:hAnsi="Lucida Sans;Lucida Sans Unicode"/>
          <w:sz w:val="22"/>
        </w:rPr>
        <w:t xml:space="preserve">&gt;&gt; Es ist in der Tat höchstgefährlich einem Großkriminellen unter Vorspiegelung falscher Tatsache an den Karren fahren zu wollen, um ihm Informationen, die für sein Kartell von Belang sein könnten, zu entlocken ... Man muß ein sehr begabter Pokerspieler sein, um bei all‘ dem Druck, der um einen herum in einer solchen Situation entsteht, die Stirn bieten zu können ... </w:t>
      </w:r>
      <w:r>
        <w:rPr>
          <w:rFonts w:cs="Lucida Sans;Lucida Sans Unicode" w:ascii="Lucida Sans;Lucida Sans Unicode" w:hAnsi="Lucida Sans;Lucida Sans Unicode"/>
          <w:sz w:val="22"/>
          <w:lang w:val="en-GB"/>
        </w:rPr>
        <w:t>&lt;&lt; Intellectual2035</w:t>
      </w:r>
    </w:p>
    <w:p>
      <w:pPr>
        <w:pStyle w:val="Normal"/>
        <w:tabs>
          <w:tab w:val="clear" w:pos="708"/>
          <w:tab w:val="left" w:pos="5996" w:leader="none"/>
        </w:tabs>
        <w:jc w:val="both"/>
        <w:rPr/>
      </w:pPr>
      <w:r>
        <w:rPr>
          <w:rFonts w:cs="Lucida Sans;Lucida Sans Unicode" w:ascii="Lucida Sans;Lucida Sans Unicode" w:hAnsi="Lucida Sans;Lucida Sans Unicode"/>
          <w:sz w:val="22"/>
          <w:lang w:val="en-GB"/>
        </w:rPr>
        <w:t xml:space="preserve">&gt;&gt; Ach was???!!! </w:t>
      </w:r>
      <w:r>
        <w:rPr>
          <w:rFonts w:cs="Lucida Sans;Lucida Sans Unicode" w:ascii="Lucida Sans;Lucida Sans Unicode" w:hAnsi="Lucida Sans;Lucida Sans Unicode"/>
          <w:sz w:val="22"/>
        </w:rPr>
        <w:t>&lt;&lt; Spottdrossel</w:t>
      </w:r>
    </w:p>
    <w:p>
      <w:pPr>
        <w:pStyle w:val="Normal"/>
        <w:tabs>
          <w:tab w:val="clear" w:pos="708"/>
          <w:tab w:val="left" w:pos="5996" w:leader="none"/>
        </w:tabs>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w:t>
      </w:r>
      <w:r>
        <w:rPr>
          <w:rFonts w:cs="Lucida Sans;Lucida Sans Unicode" w:ascii="Lucida Sans;Lucida Sans Unicode" w:hAnsi="Lucida Sans;Lucida Sans Unicode"/>
          <w:sz w:val="22"/>
        </w:rPr>
        <w:t>Also, Mr. Marlowe ... wir sind Ihnen entgegengekommen und jetzt müssen Sie uns dafür mitteilen, warum Sie das Thema CANNIBAL angeschnitten haben ...“ Ich rieb mir, die Verärgerung unterdrückend, die schmerzenden Handgelenke, um die herum sich tief ins Fleisch schneidende Druckstellen der hinterhältigen Drahtseile, die verwendet wurden, um mich an einer Flucht zu hindern, dem Betrachter nur ansatzweise zu vermitteln vermochten, unter welchen Schmerzen ich gelitten hatte, und echote sarkastisch: „Entgegengekommen??“ - „Nun ... immerhin haben wir Ihrem Wunsch folge geleistet, Mr. Marlowe ...“ Ich blickte von meinen Wunden zu Crown auf, der sich vor mir entspannt auf einem Sessel niedergelassen hatte. Crown entsprach ganz und gar nicht dem Bild, daß ich mir von einem Großkriminellen zurechtgelegt hatte, sondern hatte sich als ähnlich wie sein Diener, mit dem ich bereits die Ehre gehabt hatte, gewachsen erwiesen. Er war klein, was ich auf die an seinen mandelförmigen Augen abzulesende japanische Herkunft zurückführte und schien nichts zu besitzen, was man nur verdachtshalber als Schultern hätte bezeichnen können. Ich mutmaßte, daß der Respekt, den man ihm in seinen Viertel entgegenbrachte nur auf seiner Macht durch das Spiel, daß er mit den Syndikaten trieb, zu begründen war, da er nicht allzu viel auf die Bedrohlichkeit der eigenen Erscheinung setzen konnte. Seine Züge waren schwammig und ungleichmäßig geschnitten, was vielleicht von den Schlägereien, in die das Männlein (anders konnte ich auch ihn nicht bezeichnen) versehentlich geraten war, herrührte. Die Wangenknochen unter seiner linken Backe waren im Vergleich zu denen seiner anderen leicht nach Norden verschoben und seine hakenförmig geschwungene Nase erweckte in seinem kinn- und bartlosen Gesicht einen trügerischen Anschein falscher Markanz, der das Gesicht des Japaners zu einem Paradoxum männlicher Hormone formte, was vor allem in dem verzweifelt unterbundenen Versuch eine Vereinigung der dichten, buschigen Augenbrauen zu verhindern gipfelte. Anders jedoch die ernsten strahlend blauen Augen, die ich mit ihrem eindringlichen strengen Blick mich zu durchbohren fähig glaubte, die einen merkwürdigen Kontrast zu dem Gesamtbild bildeten und mich einem seltsamen Gefühl, unter ständiger wachsamer Beobachtung zu stehen, aussetzten. „Nun, wurde ja auch Zeit ...“ - „Erinnern Sie sich daran, daß Sie immer noch unter meiner „Bewachung“ stehen oder ich werde ein paar meiner Jungs abstellen, um dafür zu sorgen, daß Sie sich erinnern, Mr. Marlowe.“ - „Schon gut, aber ich möchte Sie daran erinnern, daß Sie derjenige sind, der etwas von mir erfahren möchte ...“ Oh Drek, ich saß tief in der Scheiße, wurde mir schlagartig bewußt. Ich musste versuchen das Gespräch unter Kontrolle zu behalten, um unbemerkt das Thema auf CANNIBAL lenken zu können und ich warf den beiden Leibwächter, dem Troll, der mich aufgebracht hatte und dem Folterer, die sich mit uns im Raum aufhielten, einen unwilligen Blick zu. Ich räusperte mich. „Aber ich glaube nicht, daß ich mich in Anwesenheit von zwei Subjekten, deren Verschwiegenheit ich noch nicht auf die Probe habe stellen können, dazu frei äußern kann.“ Crown zuckte gleichgültig mit den Schultern. „Entweder Ihr Leben ist ihnen dieses geringe Risiko wert oder ich werde dieses Gespräch beenden und die Informationsbeschaffung unserem Magier überlassen, der ein wenig in Ihrem Gehirn herumkramen wird ...“ Bulldrek ... dieser Hund schien mit allen Wassern gewaschen. Magie hatte ich wenig außer meiner nicht übermäßig ausgeprägten Kraft meines Willens entgegenzusetzen und auch diese hielt ich nicht für qualifiziert genug, um den Zugriff eines erfahrenen Magiers abblocken zu können. „Nun, ich denke ein wenig Vertrauen würde diesem Gespräch gewiß gut tun, Mr. Crown ...“ Ich lehnte mich auf der weichen Couch, auf die ich meinen ausgelaugten Körper hatte sinken lassen, zurück und versuchte die Verkrampfung, die von meinem steifen Nacken Besitz ergriffen hatte, durch ein rhythmisches Kreisen meines Kopfes zu lockern. „Da kann ich Ihnen nur zustimmen, Mr. Marlowe ... wenn Sie jetzt bitte mit Ihren Ausführungen fortfahren, Verzeihung, BEGINNEN würden?!“ murmelte Crown lauernd, während die Spitzen seiner gichtbefallenen Finger unruhig auf die Armlehnen seines Sessels trippelten. Ich quittierte diese Anspielung mit einem Stirnrunzeln, daß meine eigene Besorgtheit, die sich meiner bemächtigt hatte, während ich in meinem Inneren um in meinen Ohren einleuchtend klingende Ausreden rang, vor Crowns stechenden Blick verbergen sollte. „Nun, womit soll ich anfangen?“ - „Mit dem Anfang?!“ schlug er hämisch grinsend vor und ein Schauder lief mir wie das Kribbeln Tausender haariger Spinnenbeine den Rücken herab. Verdammt, er hat mich durchschaut, dachte ich, doch mein Überlebensinstinkt riet meinem in Panik geratenen Herz, daß kurz davor war, die mich noch schützend ummantelnde Professionalität zu Boden gleiten zu lassen, zur Ruhe. Mein Verstand strauchelte, aus dem Konzept geraten bedrohlich schwankend, am Rande des Abgrundes, der für mich augenblickliches Aussetzen desselben bedeutet hätte und eine unbedachte Äußerung zwischen meinen Lippen hindurch nach außen hätte schlittern und meiner geistigen Kontrolle hätte entweichen lassen. Ich wagte nicht mir auszumalen, was es für meine Zukunft bedeutet hätte, wenn in diesem Kampf mein reflexartig Alarm läutender Instinkt nicht meinen noch dem Verlust der Routine nachtrauernden Verstand bezwungen hätte. Die Vermutung lag jedoch nahe, daß meine Zukunft auf eine überschaubare Zeitspanne zusammengeschrumpft wäre und nicht mehr allzuviele Stunden zur Sache nach Amys Mörder umfasst hätte, sofern ich sie überhaupt damit hätte verbringen dürfen. Eine Veränderung schwelte in der vom Schweiß eng in einem schmalen Büro zusammengepferchter Menschen und des Geruches frischen Blutes belasteten warmen durch die geschlossenen Fenster zur Stickigkeit verdammten Luft. Ich wußte sie allerdings nicht einzuordnen. Es war eine unbekannte Bedrohung, die jedoch nicht von mir ausging und die Aufmerksamkeit von Crown und seinen Leibwächtern auf sich zog. Mich unbeachtet glaubend verschenkte ich einige wertvolle Sekunden damit, mit meinen Blick den Aufbau des Raumes zu analysieren und nach Deckungsmöglichkeiten zu fahnden. Das Zimmer war nicht groß ... es war gerade hoch genug, daß der hünenhafte Ork sich nicht zu bücken brauchte, daß ihm die distanzierte Kälte ausstrahlende betonfarben graue Decke erlaubte, aufrecht stehen zu können. Der Schreibtisch, hinter dem sich die Sitzfläche des zerschlissenen Sessels unter dem geringen Gewicht der Unterweltgröße spannte, die Couch, auf der ich Platz genommen hatte und ein kleines von Würmern zerfressenes von Zeit zu Zeit morsch knackendes verwittertes Regal waren die einzigen Einrichtungsgegenständen, die ich in meinem von der Mühe bei meinen Nachforschungen nicht von den anderen ertappt zu werden eingeengten Blickfeld wahrzunehmen fähig war, und somit das einzige, was das spartanische unverputzte Zimmer von denen abhob, mit denen ich bei Razzien gegen Hausbesetzer in der Unterschicht noch als das heruntergekommenste, was mir jemals untergekommen war, konfrontiert worden war. Kein teures oder zumindest hervorragend gefälschtes Gemälde zierte die Wände, kein altes, verblichenes in einen goldenen Rahmen eingefasstes Familienfoto den säuberlich aufgeräumten oder einfach ordentlich geführten, beides Fremdwörter für meinen büroorganisatorischen Wortschatz, Schreibtisch. Schneller als ich erwartet hatte, ebbte das Interesse der drei an dem unbestimmten jedoch wieder ab und es gelang mir gerade noch meinen bereits forschend durch das Büro entsandten Blick zur Erwiderung des mir von Crown zugeworfenen umzuleiten, ohne zu meiner Erleichterung seinen Verdacht zu erregen. „Wo waren wir stehengeblieben? Ach ja ...“ Er lächelte süffisant. „Bitte schießen Sie doch los, Mr. Marlowe ...“ - „Nun gut ...“ Ich musste gezwungenermaßen schwere Geschütze auffahren, um meine Aussagen effektvoll unterstreichen zu können und eine Überprüfung seinerseits so schwer wie möglich zu gestalten. „... wie ich ja bereits mehrfach versucht habe zu erklären, gab es einige Probleme CANNIBAL betreffend ...“ Der Magier und Crown tauschten emotionslose Blicke aus, aus dem ich keinerlei Gefühlsregung zu lesen vermochte. „... der Oyabun hat mich beauftragt ...“ - „Der Oyabun?“ Ein skeptisches Stirnrunzeln verriet das Mißtrauen des Magiers. „Der Oyabun beauftragt einen westlichen mit einer Mission??“ Verdammt, der Mistkerl war verflucht gerissen. Ich hatte es mit einem ernstzunehmenderen Gegner zu tun, als ich sowieso bereits angenommen hatte. An den sich verhärtenden Mienen der beiden anderen erkannte ich, daß er damit genau den Nerv getroffen hatte, um deren Skepsis mir gegenüber noch zu vertiefen. Ich lächelte mit mir unerklärlicher Ruhe. „Glaubt Ihr etwa, daß dieser Scheißjob einem Japaner anvertraut wird??“ Ich spie vor mir aus und lachte finster auf. „Nein ... ich denke Ihm war durchaus bewußt, was mich erwartete ... Ich wollte mit Ihnen direkt reden ... deswegen mein etwas unhöfliches Auftreten ... aber ich bewegte mich auf äußerst brüchigem Syndikatsgelände. Ich konnte nicht zulassen, daß eines der Syndikate mich in seine dreckigen Griffel bekommen hätte. Und der Oyabun hätte es sicherlich nicht mit Wohlwollen gesehen, wenn ich irgend etwas ausgeplaudert hätte ... Ich denke, Ihr wißt was ich meine ...“ Die Drei lächelten vielsagend. „Ich konnte auch das Risiko nicht eingehen, daß ein Mitglied eines anderen Syndikats von meinem Aufenthalt wissen könnte ... Deswegen ...“ Meine Miene nahm einen tadelnden Ausdruck an. „Habe Ich Sie auch gebeten, alle anderen hier anwesenden aufzufordern, den Raum zu verlassen ...“ Crown nickte bedächtig. „Gut, das klingt einleuchtend, aber ich kann Sie beruhigen, Mr. Marlowe, keiner dieser beiden gehört einem Syndikat an ... ich würde meine persönliche Sicherheit niemals in die Hände eines wankelmütigen Kartells legen. Aber fahren Sie bitte fort, Ich wollte Sie nicht unterbrechen.“ Seine Stimme hatte erheblich an Freundlichkeit dazugewonnen und ich wurde zunehmend ruhiger, sicherer ... und tollkühner. „Gut, also, der Oyabun hat mich beauftragt - es war so etwas wie eine Art Loyalitätsbeweis seinem Kartell gegenüber - Ihnen die Nachricht zu überbringen, daß CANNIBAL ein erhebliches Sicherheitsrisiko darstellen könnte und mir zu ihrer eigenen Sicherheit alle Details über ihn nennen sollen, die uns helfen könnten ihn auszuschalten, bevor er uns gefährlich werden könnte ...“ - „Nein ...“ Enttäuschung machte sich in mir breit. Sollten meine Bemühungen, meine Lügen und Märchen alle umsonst gewesen sein? „Ich glaube kaum, daß CANNIBAL für uns ein Risiko darstellen könnte ... er hat ein paar mal Chrompolitur bei mir eingekauft ...“ Crown schmunzelte. „ Aber mehr auch nicht ... er weiß nichts, womit er uns in Verlegenheit bringen könnte ...“ - „Nun, anscheinend schon ... es gibt bereits eine Forderung.“ - „Wieviel?“ Ich riet. „Um die 10 Millionen Nuyen ...“ - „Das ist nicht wenig ... was hat er vorgebracht?“ - „Anscheinend hat er Informationen ...“ Ich entsann mich der Latina und der damit verbundenen Schwierigkeiten, sobald LoneStar oder KnightErrant davon erfuhr. Die LoneStar - Staatsanwälte warteten schon lange auf eine Gelegenheit für all‘ die aufgrund akuten Beweis- oder Zeugenmangels eingestellten Gerichtsverfahren zumindest einmal Beweise für eine einzige Anklage zusammenzukratzen und wenn es noch so mühsam sein würde. Eine Razzia mit echten Beweisen (die schwarz beschäftigten Latinas waren Beweis genug) war geradezu ein gefundenes Fressen für die Leute, die Crown mehrfach nach Abbruch der Gerichtsverhandlungen regelmäßig verhöhnte. Sie würden sich die Hände reiben und wie ausgehungerte Hunde über Crown herfallen. Ein schneller Zugriff durch ein SWAT - Team würde beiden Seiten Klärung verschaffen ... entweder die Sicherheitskräfte kassierten eine Menge Kohle, oder der Laden würde dichtgemacht werden, Syndikate hin oder her. Auf jeden Fall würde eine solche Razzia Crown und seine Schläger unter Zugzwang setzen. Verdammt unangenehm für einen in einem illegalen Sektor beschäftigten Geschäftsmann wie ihn. „... über die illegalen Beschäftigungen in Ihrem Laden. Fragen Sie mich nicht, wie er an diese Informationen gelangt ist, bekannt ist nur, daß er über sie verfügt.“ Nachdenkliches Schweigen legte sich wie eine eisige weiße Schneedecke über die Konversation. Die Ernsthaftigkeit, wie sie sich in meinem Gesicht widerspiegelte, war von keinem der drei zu überbieten und ich war kurz davor mir die Geschichte selber abzunehmen. Aber noch war es zu früh um zu frohlocken. „Was schlagen Sie vor, Mr. Marlowe ...“ durchbrach Crown schließlich heiser die Stille und sah mich fragend, beinahe hilfesuchend an. In diesem Moment tat er mir beinahe leid, doch ich dachte an die Frauen, die sich für einen Hungerlohn erniedrigend für Crown abrackerten und an die Möglichkeit, die sich mir auftat, ihr Leben zu verändern. „Der Oyabun schlägt vor, daß Sie die Frauen Ihm aushändigen, sofern in nächster Zeit die zu erwartende Razzia stattfinden sollte, da wir keinesfalls gewillt sind, den Forderungen CANNIBALS nachzukommen. Ich denke, daß dürfte für Sie kein geistiges Problem darstellen, war es doch immerhin unser Kartell, daß Sie vor einem großen Schaden bewahrt hat.“ - „Gut, das ist kein Problem ...“ - „Einverstanden, ich muß nur einen kurzen Anruf tätigen und Sie sind Ihr Problem los, Mr. Crown ...“ Ich zwinkerte ihm verschwörerisch zu und er tupfte sich mit einem Taschentuch, den Schreck überwunden grinsend, den Schweiß von der Stirn. „Tun Sie das ...“ - „Allerdings ...“ fügte ich nach kurzem Grübeln mit einem Zittern der Besorgnis in meiner Stimme hinzu. „... ist damit noch nicht geklärt, wie wir mit CANNIBAL verfahren sollen, immerhin ist die Gefahr, die noch von seiner PERSON ausgeht, nicht zu unterschätzen ...“ Crown nickte zustimmend. „Das mag wohl sein, aber was sollte ich daran ändern können?“ Ich kaute erwartungsvoll auf meiner Unterlippe. „Nun, Sie könnten mir beispielsweise verraten, wo er sich zuletzt aufhielt, wo er häufig zu finden war, wen er regelmäßig aufsuchte ...“ - „Ja ... da gab es tatsächlich jemanden, mit dem er kurzzeitig telefonierte, während er in meiner Werkstatt auf meine persönliche Betreuung wartete ... Allerdings haben meine Leute nur die Nummer abgefangen, aber falls Sie mit dieser etwas anfangen können, dann werde ich Ihnen diese ohne Bedenken aushändigen ...“ - „Gut, tun Sie das ... ich werde mich um den Transport der Chics kümmern ...“ Ich richtete mich, mein Gesicht von den stechenden Schmerzen in meinem Rückgrat beinahe bis zur Unkenntlichkeit verzerrt, auf. „Meine Mitarbeiter werden Ihnen Ihre abgenommenen Kleider und Waffen aushändigen ... und falls Sie noch etwas mit der Chica, die Ihren Kopf für Sie hinhalten mußte zu klären haben, sie liegt besinnungslos in einer Nebenkammer ...“ Ich winkte grinsend, bereits zum Gehen gewandt, über die Schulter ab. „Danke, Mr. Crown, aber richten Sie die Damen nur für den Transport her. Das würde mir und dem Oyabun durchaus genügen ...“ Auch Crown erhob sich und wir verabschiedeten uns mit einem kräftigen Händedruck. Ich war froh, daß er meiner schweißnassen Handfläche keine Beachtung schenkte, während er mir noch zuraunte: „Was auch immer Sie brauchen sollte, Mr. Marlowe ... wenden Sie sich vertrauensvoll an mich.“ Er klopfte mir anerkennend auf die Schulter. „Ich glaube, Ihnen steht noch eine große Karriere bevor ...“ Ich lächelte schief und rieb mir das schmerzende Gelenke, an dem mein unruhiger Oberarm schlenkerte. Du wirst dir noch wünschen, daß niemals gesagt zu haben, du Bastard, dachte ich und lächelte geheimnisvoll. „Das hoffe Ich auch, wenn Sie mich jetzt entschuldigen würden, es gibt noch viel für mich zu tun ...“ - „Natürlich ...“ stammelte Crown. „Und verzeihen Sie die Unannehmlichkeiten.“ - „Wie sich heute wieder herausgestellt hat, schirmen Sie sich ja nicht umsonst mit einer solchen Sicherheit ab ... Sie tun nur ihren Job ...“ Und das leider gründlich, ächzten 300 Knochen in meinem Körper wie aus einem Munde. „Und noch was, Mr. Marlowe ...“ Meine linke Augenbraue schnellte fragend in die Höhe. „Ja?“ - „Danke ... Sie haben sich heute einen Freund gemacht, der ihren Verdienst so schnell nicht vergessen wird ...“ Ich rechnete nicht damit, daß diese Freundschaft von langer Dauer sein würde.</w:t>
      </w:r>
    </w:p>
    <w:p>
      <w:pPr>
        <w:pStyle w:val="Normal"/>
        <w:tabs>
          <w:tab w:val="clear" w:pos="708"/>
          <w:tab w:val="left" w:pos="5996" w:leader="none"/>
        </w:tabs>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gt;&gt; Das hat er jetzt gar nicht schlecht gemacht ... auch wenn er sich durch Nennung des Oyabun nicht gerade viele Freunde in dessen Syndikat gemacht haben wird. Natürlich wird auch dieser Crown irgendwann herausfinden, was hier abging und seine Bluthunde auf die Spur Marlowes hetzen ... aber wie er ja selber gesagt hat: Marlowe existiert für das System nicht ... wie will man die Schritte eines Mr. X nachvollziehen, wenn es kein Bus-, kein Bahnticket gibt, daß auf den Namen des Gesuchten ausgestellt ist? Wie will man Augenzeugenberichten folgend die Schatten aufmischen um eine einzelne Person ausfindig zu machen? Nur eines sollte Marlowe nicht tun ... noch einmal in die Hände Crowns geraten, geschweige denn Ihn aufsuchen. Auch sollte er vermeiden, mit der Seattler Yakuza und dessen Oyabun in Kontakt zu treten. &lt;&lt; TheProfessional</w:t>
      </w:r>
    </w:p>
    <w:p>
      <w:pPr>
        <w:pStyle w:val="Normal"/>
        <w:tabs>
          <w:tab w:val="clear" w:pos="708"/>
          <w:tab w:val="left" w:pos="5996" w:leader="none"/>
        </w:tabs>
        <w:jc w:val="both"/>
        <w:rPr/>
      </w:pPr>
      <w:r>
        <w:rPr>
          <w:rFonts w:cs="Lucida Sans;Lucida Sans Unicode" w:ascii="Lucida Sans;Lucida Sans Unicode" w:hAnsi="Lucida Sans;Lucida Sans Unicode"/>
          <w:sz w:val="22"/>
        </w:rPr>
        <w:t xml:space="preserve">Ich hatte verfluchtes Glück gehabt, daß Crown meine Aussagen nicht durch seinen Magier hatte überprüfen lassen. Chums, was musste ich überzeugend geklungen haben! Ich hätte vor wenigen Stunden nicht einmal mit dem Gedanken zu spielen gewagt, Crowns Domäne lebend zu verlassen und nun saß ich hier auf dem weichen Kunstlederpolster, die unter meinem Gesäß vibrierende geballte Kraft der mächtigen Turbine, unter deren Power sich der schwarz lackierte Truck willig durch die schmalen Strassen der Unterstadt hatte peitschen lassen, genießend und das Gefühl der unbändigen Freiheit der sich vor mir wie eine willkürlich geschlagene Schneise durch die graue nur von den einzelnen Laternen, die von der Zerstörungswut der des Nachts durch die Gassen ziehenden Gangs verschont geblieben waren, in gedämpftes gelb - orangenes Licht getauchten Kulisse der städtlichen Fassade schneidenden Schnellstrasse, mit dem lauen, durch das heruntergekurbelte Fenster in die Fahrerkabine brausenden Hauch der Großstadt begierig in mir aufnehmend. Es hatte funktioniert ... Ich konnte es kaum fassen. Ich schüttelte mein Haupt, mir mit geschlossenen Augen durch meine wirr durcheinanderfliegenden Haare streichend und arbeitete daran, mir selber klar zu machen, daß es vorbei war. Mein Kopf sank zurück gegen das weiche Kissen der Kopfstütze des gefederten Beifahrersitzes, auf dem ich meinen von den Strapazen schlaff in sich zusammengefallenen Körper nervös den ein oder anderen Blick dem Rückspiegel widmend, mich selbst abzulenken bemüht, ständig aufs Neue in eine von mir als komfortabel empfundene Position rückte. Ich hätte mich am wohlsten gefühlt, wenn ich von dem was ich Crown aufgetischt hatte, selber überzeugt gewesen wäre und jegliche nachträglichen Verdachtsmomente von Seiten Crowns hätte ausschließen können. Aber es lag längst nicht mehr in meiner Hand. Ich hatte getan, was ich hätte tun können. Ein kurzer Anruf bei Flashhead und er hatte mir besorgt, was ich verlangt hatte ... einen schwarzen Truck mit japanischem Rigger, der mich samt der Girls ohne Fragen zu stellen aus der Stadt zu einem Motel bringen würde. Zwar hatte ich noch keine Rechnung erhalten, aber ich ging davon aus, daß Flashhead jemanden gesucht hatte, der meiner momentanen ärmlichen Finanzlage entsprach. Bislang hatte ich es nicht gewagt, auch nur ein Wort mit ihm zu wechseln, da ich immer noch glaubte Crowns stinkenden Atem auf meinem Nacken spüren zu können. Der Truck drosselte seine Geschwindigkeit und bog nach links ab, sich vorsichtig in der Blechlawine, die sich unaufhaltsam, ungebremst die Ausfallstrasse herab aus Seattle in die Pendlervorstädte wälzte, einordnend. An beiden Seiten schossen die grellen Lichter der den dreispurigen Highway säumenden Laternenmasten vorbei, sich vor meinem abgelenkt apatisch nachdenklich starr auf die Strasse vor mir gerichteten Blick zu einem leuchtenden Faden vereinend, da ich den Freiräume zwischen den Lampen kaum Beachtung schenkte und die Existenz derselben somit kaum zur Kenntnis nahm. Ich konnte mich des Gedanken nicht erwehren, mich in einem Computerspiel wiederzufinden, mit dem ich mir im zarten Alter von 12 die Zeit nach der Schule vertrieben hatte, bis meine Eltern von der Arbeit nach Hause zurückgekehrt waren. Es war ein Klassiker gewesen, schon damals uralt ... irgendwann zwischen 1994 und 1999 programmiert. Aber es hatte mich in seiner Art und seinem Stil fasziniert und unbestritten geprägt. Eine zu der damaligen Zeit sicherlich noch verlachte und für unmöglich befundene Vision einer düsteren Welt, in der Technologie und Film Noir als krasse Kontraste zueinander aufeinanderprallten. Ich zupfte verlegen schmunzelnd den Kragen meines Mortimer-Of-London Greatcoates zurecht und mein kritischer Blick in den Rückspiegel galt diesmal den hinter mir zurückbleibenden sich von gekonnt Aufmerksamkeit erregenden Scheinwerfern zur unbestrittenen Größe über der Stadt aufplusternden Wolkenkratzern der Konzerne. Wie Recht er behalten sollte, hatte der Regisseur der originalen Filmvorlage, die in den frühen 20ern unseres Jahrhunderts die Ursache war, daß noch eine Welle billige Kopien diese bis dato ungenutzte Marktlücke unterspülte und den letztendlichen Zusammenbruch des Genres förderte, da solcherlei Zukunftsvisionen in Hinsicht auf die sich umkrempelnde erwachende Welt fehl am Platze wirkten und plötzlich Realität zu werden schienen. "Blade Runner" ... ich hatte mich schon immer gefragt, was Regisseur Scott mit diesem Titel zu betonen beabsichtigt hatte. Blade Runner, daß waren die Detektive, die im Film und im Spiel dafür verantwortlich waren daß die amoklaufenden, natürlich vom Menschen hergestellten Maschinen "aus dem Verkehr gezogen" wurden. Maschinen, die im Laufe der Handlung offenbarten, daß viele von ihnen einen stärkeren Hang zur Ethik und eine stärkere menschliche Ausprägung die Emotionen betreffend hatten als die Menschen, die sie jagten. Heute war wenig von dieser Vorstellung geblieben ... Chrom hatte sich als die Seele des Menschen zerfressend herausgestellt, das Trachten der Menschen nach persönlicher Perfektion hatte den Geist der Wissenschaft verdorben und die Maschinen ... oder Menschen, die durch exzessive cybertechnische Verbesserungen zu Maschinen geworden waren, hatten jeglichen Bezug zur Menschlichkeit verloren. Die Menschen hatten lernen müssen sie zumindest als (wenn auch psychisch labile und extrem gefährliche) Mitglieder dieser Gesellschaft zu akzeptieren, wie sie auch zähneknirschend dazu gezwungen waren, dasselbe mit den nach der UGE und der Goblinisierung aufgetretenen Metatypi zu tun. "Blade Runner" ... Klingenläufer? Ich habe mich bereits häufiger mit diesem Begriff beschäftigt und bin zu meiner persönlichen Meinung gelangt, daß dieser Ausdruck diejenigen kennzeichnete, die stets auf der Schneide des Schwertes zu balancieren hatten, wo jeder falsch gesetzte Fuß einen tödlichen Ausgang nach sich hätte ziehen können ... am Rande des Abgrundes ... nur einen winzigen Schritt vom Tod entfernt, in ständigem Wettkampf mit dem Wind (äußeren Einflüssen) und der Schwerkraft (der Psyche, die einen Menschen so schwer herabzuziehen vermag, daß es ihm unmöglich sein wird, sich aus eigener Kraft wieder aufzurichten). Ich runzelte die Stirn. Seltsamerweise glaubte ich in diesem grob umrissenen gedanklichen Profil ein Abbild meiner Selbst erkennen zu können. Zählte ich in gewisser Weise zu den Blade Runnern? Ich wandelte jedenfalls auf einem schmalen Grat zwischen Leben (oder dem, was andere als Leben bezeichnet hätten) und Tod, ständig Gefahr laufend, abzurutschen und verzweifelt mit den Armen rudernd aus dem Gleichgewicht geratend den Halt zu verlieren. Ich war der Gejagte, der sich zum Jäger gewandelt hatte, das Opfer, daß ... zum Mörder werden würde, wenn die Situation es erfordern würde. Aus einer glücklichen Beziehung gerissen ... aus den Armen einer Frau gerissen, die ich mehr geliebt hatte, als ich mir damals hatte eingestehen wollen ... sie war gestorben, weil ich zu spät gekommen war. Eine einsame im Licht der Higwaybeleuchtung glitzernde Träne folgte dem Pfad, den schon viele ihrer Artgenossen beschritten hatten. Und - ohne es zu wissen - war ich mit ihr gestorben. Mein Körper bewegte sich aufgrund einer Reihe erlernter und noch vom Leben im Gedächtnis bewahrter Reflexe, während mein Geist sich an die Überreste meines früheren Lebens zu schweißen versuchte, um zu verhindern, daß ich einen der direkteren meiner Ansicht nach schmerzloseren Wege aus diesem freudlosen Dasein wählte. Meine Arme ... meine Beine ... sie existierten nur in rein instrumentalisierter Form, vieler bereits vergessener Bewegungen, wie des tröstenden Streichelns einer Hand über die Wange eines geliebten Menschen, entwöhnt, einzig einem Zweck dienend ... der Ursache, warum mein verkümmertes hinter meiner muskulösen Brust in Verzweiflung zusammengekauertes Herz noch schlug. </w:t>
      </w:r>
      <w:r>
        <w:rPr>
          <w:rFonts w:cs="Lucida Sans;Lucida Sans Unicode" w:ascii="Lucida Sans;Lucida Sans Unicode" w:hAnsi="Lucida Sans;Lucida Sans Unicode"/>
          <w:sz w:val="22"/>
          <w:lang w:val="en-GB"/>
        </w:rPr>
        <w:t xml:space="preserve">Rache ... </w:t>
      </w:r>
    </w:p>
    <w:p>
      <w:pPr>
        <w:pStyle w:val="Normal"/>
        <w:tabs>
          <w:tab w:val="clear" w:pos="708"/>
          <w:tab w:val="left" w:pos="5996" w:leader="none"/>
        </w:tabs>
        <w:jc w:val="both"/>
        <w:rPr>
          <w:rFonts w:ascii="Lucida Sans;Lucida Sans Unicode" w:hAnsi="Lucida Sans;Lucida Sans Unicode" w:cs="Lucida Sans;Lucida Sans Unicode"/>
          <w:sz w:val="22"/>
          <w:lang w:val="en-GB"/>
        </w:rPr>
      </w:pPr>
      <w:r>
        <w:rPr>
          <w:rFonts w:cs="Lucida Sans;Lucida Sans Unicode" w:ascii="Lucida Sans;Lucida Sans Unicode" w:hAnsi="Lucida Sans;Lucida Sans Unicode"/>
          <w:sz w:val="22"/>
          <w:lang w:val="en-GB"/>
        </w:rPr>
      </w:r>
    </w:p>
    <w:p>
      <w:pPr>
        <w:pStyle w:val="Normal"/>
        <w:tabs>
          <w:tab w:val="clear" w:pos="708"/>
          <w:tab w:val="left" w:pos="5996" w:leader="none"/>
        </w:tabs>
        <w:jc w:val="both"/>
        <w:rPr>
          <w:rFonts w:ascii="Lucida Sans;Lucida Sans Unicode" w:hAnsi="Lucida Sans;Lucida Sans Unicode" w:cs="Lucida Sans;Lucida Sans Unicode"/>
          <w:b/>
          <w:b/>
          <w:sz w:val="22"/>
          <w:lang w:val="en-GB"/>
        </w:rPr>
      </w:pPr>
      <w:r>
        <w:rPr>
          <w:rFonts w:cs="Lucida Sans;Lucida Sans Unicode" w:ascii="Lucida Sans;Lucida Sans Unicode" w:hAnsi="Lucida Sans;Lucida Sans Unicode"/>
          <w:b/>
          <w:sz w:val="22"/>
          <w:lang w:val="en-GB"/>
        </w:rPr>
        <w:t>INNER PEACE IS HARD TO FIND ... (AND IMPOSSIBLE TO HOLD)</w:t>
      </w:r>
    </w:p>
    <w:p>
      <w:pPr>
        <w:pStyle w:val="Normal"/>
        <w:tabs>
          <w:tab w:val="clear" w:pos="708"/>
          <w:tab w:val="left" w:pos="5996" w:leader="none"/>
        </w:tabs>
        <w:jc w:val="both"/>
        <w:rPr>
          <w:rFonts w:ascii="Lucida Sans;Lucida Sans Unicode" w:hAnsi="Lucida Sans;Lucida Sans Unicode" w:cs="Lucida Sans;Lucida Sans Unicode"/>
          <w:b/>
          <w:b/>
          <w:sz w:val="22"/>
          <w:lang w:val="en-GB"/>
        </w:rPr>
      </w:pPr>
      <w:r>
        <w:rPr>
          <w:rFonts w:cs="Lucida Sans;Lucida Sans Unicode" w:ascii="Lucida Sans;Lucida Sans Unicode" w:hAnsi="Lucida Sans;Lucida Sans Unicode"/>
          <w:b/>
          <w:sz w:val="22"/>
          <w:lang w:val="en-GB"/>
        </w:rPr>
      </w:r>
    </w:p>
    <w:p>
      <w:pPr>
        <w:pStyle w:val="Normal"/>
        <w:tabs>
          <w:tab w:val="clear" w:pos="708"/>
          <w:tab w:val="left" w:pos="5996" w:leader="none"/>
        </w:tabs>
        <w:jc w:val="both"/>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t>(coming soon)</w:t>
      </w:r>
    </w:p>
    <w:p>
      <w:pPr>
        <w:pStyle w:val="Normal"/>
        <w:tabs>
          <w:tab w:val="clear" w:pos="708"/>
          <w:tab w:val="left" w:pos="5996" w:leader="none"/>
        </w:tabs>
        <w:jc w:val="both"/>
        <w:rPr>
          <w:rFonts w:ascii="Lucida Sans;Lucida Sans Unicode" w:hAnsi="Lucida Sans;Lucida Sans Unicode" w:eastAsia="Lucida Sans;Lucida Sans Unicode" w:cs="Lucida Sans;Lucida Sans Unicode"/>
          <w:sz w:val="22"/>
        </w:rPr>
      </w:pPr>
      <w:r>
        <w:rPr>
          <w:rFonts w:eastAsia="Lucida Sans;Lucida Sans Unicode" w:cs="Lucida Sans;Lucida Sans Unicode" w:ascii="Lucida Sans;Lucida Sans Unicode" w:hAnsi="Lucida Sans;Lucida Sans Unicode"/>
          <w:sz w:val="22"/>
        </w:rPr>
        <w:t xml:space="preserve">       </w:t>
      </w:r>
    </w:p>
    <w:p>
      <w:pPr>
        <w:pStyle w:val="Normal"/>
        <w:tabs>
          <w:tab w:val="clear" w:pos="708"/>
          <w:tab w:val="left" w:pos="568" w:leader="none"/>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tabs>
          <w:tab w:val="clear" w:pos="708"/>
          <w:tab w:val="left" w:pos="720" w:leader="none"/>
        </w:tabs>
        <w:rPr>
          <w:rFonts w:ascii="Lucida Sans;Lucida Sans Unicode" w:hAnsi="Lucida Sans;Lucida Sans Unicode" w:cs="Lucida Sans;Lucida Sans Unicode"/>
          <w:sz w:val="22"/>
        </w:rPr>
      </w:pPr>
      <w:r>
        <w:rPr>
          <w:rFonts w:cs="Lucida Sans;Lucida Sans Unicode" w:ascii="Lucida Sans;Lucida Sans Unicode" w:hAnsi="Lucida Sans;Lucida Sans Unicode"/>
          <w:sz w:val="22"/>
        </w:rPr>
      </w:r>
    </w:p>
    <w:p>
      <w:pPr>
        <w:pStyle w:val="Normal"/>
        <w:rPr>
          <w:sz w:val="22"/>
        </w:rPr>
      </w:pPr>
      <w:r>
        <w:rPr>
          <w:sz w:val="22"/>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rFonts w:ascii="Lucida Sans;Lucida Sans Unicode" w:hAnsi="Lucida Sans;Lucida Sans Unicode" w:cs="Lucida Sans;Lucida Sans Unicode"/>
      <w:b/>
      <w:sz w:val="28"/>
      <w:szCs w:val="20"/>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21:50:00Z</dcterms:created>
  <dc:creator>Ulf Patrick Oehmichen</dc:creator>
  <dc:description/>
  <dc:language>en-US</dc:language>
  <cp:lastModifiedBy>Tanja Petersen</cp:lastModifiedBy>
  <dcterms:modified xsi:type="dcterms:W3CDTF">2001-09-28T14:24:00Z</dcterms:modified>
  <cp:revision>3</cp:revision>
  <dc:subject/>
  <dc:title>Unsterblich</dc:title>
</cp:coreProperties>
</file>