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HANDOUT-1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Wankenden Schrittes gehst du in den hinteren Teil der Bar, wo die Toiletten sich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efinden. Plötzlich bemerkst du, daß Blut unter der Tür hindurchläuft und sich de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Weg zum Abfluß in der Mitte des kleinen Flurs bahnt. Draußen sind schnelle Schritt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u hören, die sich rasch entfernen. Mit angehaltenem Atem ziehst du deine Waffe und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auschst. Da kein Laut zu vernehmen ist, stößt du kurzerhand die Tür auf und zielst i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en Raum. Dir bietet sich ein wahres Blutbad. Der Körper des Elfen Kyospra - ode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ielmehr das, was noch davon übrig ist, liegt seltsam verdreht vor eine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oilettenkabine. Überall ist Blut: an den Wänden, an der Tür, auf dem Boden...Du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fragst dich, welche Waffe ein solches Massaker anrichten könnte - und wer dies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Waffe bedienen könnt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och Kyospra rührt sich noch. Mit letzter Kraft streckt er dir seine blutüberströmt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Hand hin. Du kniest dich zu ihm hin, ergreifst seine Hand. Er atmet schwer und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asselnd. Doch er weiß, daß er gleich sterben wird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»Sereî...fias..trozoin...melego afiral...Plaseî?« Du bekundest, kein Sperethiel zu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erstehen. Der Elf berührt mit seiner Hand deine Stirn. Er preßt noch einige Wort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hervor: »Bring es...zu Tharila...nur zu Tharila...er ist der nächste...Träger...abe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höre...keiner darf davon wissen, keiner, hörst du?...der Geist des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rtefakts...wird...sich sonst rächen...Geh jetzt...und hüte dich vor Aaaahhhhh....!«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eblos sinkt er in sich zusammen. Dir wird kurz schwarz vor Augen; du spürst eine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techenden Schmerz in der Brust. Als du danach tastest, spürst du etwas hartes, das i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einer Brust steckt...ein Implantat? Schlagartig fühlst du dich, als sei dein Bewußtsei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erweitert worden. Viel klarer siehst du plötzlich, viel deutlicher hörst du...Wi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hypnotisiert stehst du auf, weichst langsam zurück. Schließlich rennst du wiede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urück in die Bar.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8"/>
        </w:rPr>
        <w:t xml:space="preserve">HANDOUT-2 </w:t>
      </w:r>
      <w:r>
        <w:rPr>
          <w:sz w:val="24"/>
        </w:rPr>
        <w:t>(in einer Bar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u bemerkst einen Zettel, der unten an deinem Glas befestigt ist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orsichtig nimmst du ihn ab und entfaltest ihn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39115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8"/>
        </w:rPr>
        <w:t>HANDOUT-3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Es ist vollkommen still. Ihr seid ganz allein. Aiur, der alte Elf hat zwei Kerze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ngezündet. Er stimmt einen seltsamen Gesang in der Sprache der Elfen an, leise, abe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tetig. Er berührt deine und Tharilas Brust. Er zeichnet die Konturen des Artefakts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ch. Das Artefakt beginnt zu leuchten und wird warm. »Lhejoon angrilit meyar!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hejoon soll zurückkehren!«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u hast die Augen geschlossen, doch trotzdem spürst du, wie das Artefakt hell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euchtet und sich langsam aus deinem Körper löst. Es schwebt wie ein Ball aus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gleißendem Licht von dir zu Tharila. Ein Strahl verbindet eure Körper. Das Artefakt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wandert hinüber, bis es in Tharilas Brust steckt. Aiur senkt die Hände und schweigt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ie Brücke zwischen dir und Tharila bricht zusammen. Das Artefakt ist nun bei ihm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hejoon ist bei Tharila, bei den Elfen, wieder zu Haus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ls du die Augen aufschlägst, fühlst du dich seltsam leer, sinnlos und so fürchterlich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egrenzt. Du bist wieder ein Mensch. Du bist nicht mehr das Bindeglied zwische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Elfen und Menschen. Deine Aufgabe ist erfüllt. Doch du fühlst dich stärker, reifer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ch nie durfte ein Mensch diese Erfahrung machen, und nie wieder wird sie ei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ensch wieder machen dürfen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u blickst Tharila noch einmal in die Augen - er nickt - dann gehst du.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Downloaded from </w:t>
      </w:r>
      <w:hyperlink r:id="rId3">
        <w:r>
          <w:rPr>
            <w:rStyle w:val="InternetLink"/>
            <w:rFonts w:ascii="Arial" w:hAnsi="Arial"/>
            <w:sz w:val="24"/>
            <w:lang w:val="de-DE"/>
          </w:rPr>
          <w:t>www.credstick.de</w:t>
        </w:r>
      </w:hyperlink>
      <w:r>
        <w:rPr>
          <w:rFonts w:ascii="Arial" w:hAnsi="Arial"/>
          <w:sz w:val="24"/>
        </w:rPr>
        <w:t xml:space="preserve"> </w:t>
      </w:r>
      <w:r>
        <w:rPr>
          <w:rFonts w:ascii="Symbol" w:hAnsi="Symbol"/>
          <w:sz w:val="24"/>
        </w:rPr>
        <w:t></w:t>
      </w:r>
      <w:r>
        <w:rPr>
          <w:rFonts w:ascii="Arial" w:hAnsi="Arial"/>
          <w:sz w:val="24"/>
        </w:rPr>
        <w:t>by</w:t>
      </w:r>
      <w:r>
        <w:rPr>
          <w:rFonts w:ascii="Symbol" w:hAnsi="Symbol"/>
          <w:sz w:val="24"/>
        </w:rPr>
        <w:t></w:t>
      </w:r>
      <w:r>
        <w:rPr>
          <w:rFonts w:ascii="Arial" w:hAnsi="Arial"/>
          <w:sz w:val="24"/>
        </w:rPr>
        <w:t>Tiama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redstick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371</Characters>
  <CharactersWithSpaces>274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51:00Z</dcterms:created>
  <dc:creator>Darien al´Thanatos</dc:creator>
  <dc:description/>
  <dc:language>en-US</dc:language>
  <cp:lastModifiedBy/>
  <dcterms:modified xsi:type="dcterms:W3CDTF">2000-09-07T19:39:00Z</dcterms:modified>
  <cp:revision>3</cp:revision>
  <dc:subject/>
  <dc:title>HANDOUT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ius "Fox" Lorkar</vt:lpwstr>
  </property>
</Properties>
</file>